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натология и организация ритуальных услуг</w:t>
      </w:r>
    </w:p>
    <w:p>
      <w:pPr>
        <w:pStyle w:val="Normal"/>
        <w:jc w:val="center"/>
        <w:rPr>
          <w:b/>
          <w:b/>
          <w:sz w:val="28"/>
          <w:szCs w:val="28"/>
        </w:rPr>
      </w:pPr>
      <w:r>
        <w:rPr>
          <w:b/>
          <w:sz w:val="28"/>
          <w:szCs w:val="28"/>
        </w:rPr>
        <w:t>(конспект лекций)</w:t>
      </w:r>
    </w:p>
    <w:p>
      <w:pPr>
        <w:pStyle w:val="Normal"/>
        <w:jc w:val="center"/>
        <w:rPr>
          <w:b/>
          <w:b/>
          <w:sz w:val="28"/>
          <w:szCs w:val="28"/>
        </w:rPr>
      </w:pPr>
      <w:r>
        <w:rPr>
          <w:b/>
          <w:sz w:val="28"/>
          <w:szCs w:val="28"/>
        </w:rPr>
      </w:r>
    </w:p>
    <w:p>
      <w:pPr>
        <w:pStyle w:val="Normal"/>
        <w:jc w:val="center"/>
        <w:rPr>
          <w:b/>
          <w:b/>
          <w:sz w:val="28"/>
          <w:szCs w:val="28"/>
        </w:rPr>
      </w:pPr>
      <w:r>
        <w:rPr>
          <w:b/>
          <w:sz w:val="28"/>
          <w:szCs w:val="28"/>
        </w:rPr>
        <w:t>Понятие смерти в медицине</w:t>
      </w:r>
    </w:p>
    <w:p>
      <w:pPr>
        <w:pStyle w:val="Normal"/>
        <w:ind w:firstLine="540"/>
        <w:jc w:val="both"/>
        <w:rPr/>
      </w:pPr>
      <w:r>
        <w:rPr>
          <w:sz w:val="28"/>
          <w:szCs w:val="28"/>
        </w:rPr>
        <w:t>Смерть (гибель, кончина) — прекращение, полная остановка биологических и физиологических процессов жизнедеятельности организма. В медицине изучением смерти занимается танатология. Явления, чаще всего вызывающие смерть, — старение, недоедание, болезни, самоубийство, убийство и несчастные случаи. Вскоре после смерти тела умерших организмов начинают разлагаться.</w:t>
      </w:r>
    </w:p>
    <w:p>
      <w:pPr>
        <w:pStyle w:val="Normal"/>
        <w:ind w:firstLine="540"/>
        <w:jc w:val="both"/>
        <w:rPr>
          <w:sz w:val="28"/>
          <w:szCs w:val="28"/>
        </w:rPr>
      </w:pPr>
      <w:r>
        <w:rPr>
          <w:sz w:val="28"/>
          <w:szCs w:val="28"/>
        </w:rPr>
        <w:t>Смерть всегда несла отпечаток таинственности и мистичности. Непредсказуемость, неизбежность, неожиданность и подчас незначительность причин, приводящих к смерти, выводили само понятие смерти за пределы человеческого восприятия. Многие религии превращали смерть в божественную кару за греховное существование либо в божественный дар, после которого человека ожидает счастливая и вечная жизнь.</w:t>
      </w:r>
    </w:p>
    <w:p>
      <w:pPr>
        <w:pStyle w:val="Normal"/>
        <w:ind w:firstLine="540"/>
        <w:jc w:val="both"/>
        <w:rPr>
          <w:sz w:val="28"/>
          <w:szCs w:val="28"/>
        </w:rPr>
      </w:pPr>
      <w:r>
        <w:rPr>
          <w:sz w:val="28"/>
          <w:szCs w:val="28"/>
        </w:rPr>
        <w:t>У многих народов существовали представления о смерти, как о моменте, когда бессмертная душа человека расстаётся с телом и направляется к душам предков. Также имелись и обряды поклонения смерти.</w:t>
      </w:r>
    </w:p>
    <w:p>
      <w:pPr>
        <w:pStyle w:val="Normal"/>
        <w:ind w:firstLine="540"/>
        <w:jc w:val="both"/>
        <w:rPr>
          <w:sz w:val="28"/>
          <w:szCs w:val="28"/>
        </w:rPr>
      </w:pPr>
      <w:r>
        <w:rPr>
          <w:sz w:val="28"/>
          <w:szCs w:val="28"/>
        </w:rPr>
        <w:t>Говоря об изучении смерти, академик В. А. Неговский в «Очерках по реаниматологии» писал, что…</w:t>
      </w:r>
    </w:p>
    <w:p>
      <w:pPr>
        <w:pStyle w:val="Normal"/>
        <w:ind w:firstLine="540"/>
        <w:jc w:val="both"/>
        <w:rPr>
          <w:sz w:val="28"/>
          <w:szCs w:val="28"/>
        </w:rPr>
      </w:pPr>
      <w:r>
        <w:rPr>
          <w:sz w:val="28"/>
          <w:szCs w:val="28"/>
        </w:rPr>
        <w:t>…</w:t>
      </w:r>
      <w:r>
        <w:rPr>
          <w:sz w:val="28"/>
          <w:szCs w:val="28"/>
        </w:rPr>
        <w:t>ход естествознания приостановился перед изучением смерти. Веками это явление было столь сложным и непонятным, что, казалось, находится за пределами человеческого познания. И лишь постепенно накапливающиеся робкие и вначале довольно элементарные попытки оживить человека и случайные успехи при этом разрушили эту непознаваемую стену, делающую смерть «вещью в себе».</w:t>
      </w:r>
    </w:p>
    <w:p>
      <w:pPr>
        <w:pStyle w:val="Normal"/>
        <w:ind w:firstLine="540"/>
        <w:jc w:val="both"/>
        <w:rPr>
          <w:sz w:val="28"/>
          <w:szCs w:val="28"/>
        </w:rPr>
      </w:pPr>
      <w:r>
        <w:rPr>
          <w:sz w:val="28"/>
          <w:szCs w:val="28"/>
        </w:rPr>
        <w:t>Конец XIX и особенно XX век внесли в проблему смерти коренные изменения. Смерть перестала нести на себе отпечаток мистики, но тайна её сохранилась. Смерть, являясь закономерным завершением жизни, стала таким же объектом научных исследований, как и сама жизнь.</w:t>
      </w:r>
    </w:p>
    <w:p>
      <w:pPr>
        <w:pStyle w:val="Normal"/>
        <w:ind w:firstLine="540"/>
        <w:jc w:val="both"/>
        <w:rPr>
          <w:sz w:val="28"/>
          <w:szCs w:val="28"/>
        </w:rPr>
      </w:pPr>
      <w:r>
        <w:rPr>
          <w:sz w:val="28"/>
          <w:szCs w:val="28"/>
        </w:rPr>
        <w:t>Один из основателей экспериментальной патологии, стоявший у истоков танатологии, знаменитый француз Клод Бернар в «Лекциях по экспериментальной патологии» писал: «…Чтобы знать, как живут организмы животного, человека, необходимо видеть, как множество их умирает, ибо механизмы жизни могут быть вскрыты и обнаружены лишь знанием механизмов смерти».</w:t>
      </w:r>
    </w:p>
    <w:p>
      <w:pPr>
        <w:pStyle w:val="Normal"/>
        <w:ind w:firstLine="540"/>
        <w:jc w:val="both"/>
        <w:rPr>
          <w:sz w:val="28"/>
          <w:szCs w:val="28"/>
        </w:rPr>
      </w:pPr>
      <w:r>
        <w:rPr>
          <w:sz w:val="28"/>
          <w:szCs w:val="28"/>
        </w:rPr>
        <w:t>Альфред Нобель, учредитель Нобелевских премий, рекомендовал особое внимание обратить на изучение вопросов старения и умирания организма, фундаментальных проблем современной биологии и медицины.</w:t>
      </w:r>
    </w:p>
    <w:p>
      <w:pPr>
        <w:pStyle w:val="Normal"/>
        <w:ind w:firstLine="540"/>
        <w:jc w:val="both"/>
        <w:rPr>
          <w:sz w:val="28"/>
          <w:szCs w:val="28"/>
        </w:rPr>
      </w:pPr>
      <w:r>
        <w:rPr>
          <w:sz w:val="28"/>
          <w:szCs w:val="28"/>
        </w:rPr>
        <w:t>Изменение научного отношения к смерти, низведение смерти до естественного физиологического процесса, требующего квалифицированного физиологического анализа и изучения, пожалуй, особенно рельефно проявилось в высказывании И. П. Павлова: «…Какое обширное и плодотворное поле раскрылось бы для физиологического исследования, если бы немедленно после вызванной болезни или ввиду неминуемой смерти экспериментатор искал с полным знанием дела способ победить ту и другую» (И. П. Павлов, собрание сочинений, т. 1, с. 364).</w:t>
      </w:r>
    </w:p>
    <w:p>
      <w:pPr>
        <w:pStyle w:val="Normal"/>
        <w:ind w:firstLine="540"/>
        <w:jc w:val="both"/>
        <w:rPr>
          <w:sz w:val="28"/>
          <w:szCs w:val="28"/>
        </w:rPr>
      </w:pPr>
      <w:r>
        <w:rPr>
          <w:sz w:val="28"/>
          <w:szCs w:val="28"/>
        </w:rPr>
        <w:t>Таким образом, уже в начале XX века смерть из мистической «вещи в себе» превратилась в объект научного поиска, требующий специальных исследований и анализа. Объект, который позволяет не только понять причины прекращения жизни, но и подобно Гераклу вступить в непримиримую борьбу со смертью и даже изучить саму жизнь, понять первоосновы, отличающие живые объекты от неживых. Хотя первоосновы уже, в принципе, найдены — наличие ДНК в объекте определяет, живой он или нет.</w:t>
      </w:r>
    </w:p>
    <w:p>
      <w:pPr>
        <w:pStyle w:val="Normal"/>
        <w:ind w:firstLine="540"/>
        <w:jc w:val="both"/>
        <w:rPr>
          <w:sz w:val="28"/>
          <w:szCs w:val="28"/>
        </w:rPr>
      </w:pPr>
      <w:r>
        <w:rPr>
          <w:sz w:val="28"/>
          <w:szCs w:val="28"/>
        </w:rPr>
        <w:t>Французский историк Ф. Арьес, анализируя происхождение массовых представлений о смерти, выделяет пять этапов в развитии представлений о ней:</w:t>
      </w:r>
    </w:p>
    <w:p>
      <w:pPr>
        <w:pStyle w:val="Normal"/>
        <w:ind w:firstLine="540"/>
        <w:jc w:val="both"/>
        <w:rPr>
          <w:sz w:val="28"/>
          <w:szCs w:val="28"/>
        </w:rPr>
      </w:pPr>
      <w:r>
        <w:rPr>
          <w:sz w:val="28"/>
          <w:szCs w:val="28"/>
        </w:rPr>
        <w:t>С архаических времён и вплоть до XI в. — «нормальное» (т. н. «прирученная смерть»). Представление о том, что все люди когда-нибудь умрут, то есть смерть — это обыденное, неизбежное явление, которое не вызывает особого страха. Умершие рассматривались как уснувшие («усопшие») «до конца времён». Поэтому кладбища были не только местами захоронения, но и местами жизни (местом собраний, встреч и т. д.).</w:t>
      </w:r>
    </w:p>
    <w:p>
      <w:pPr>
        <w:pStyle w:val="Normal"/>
        <w:ind w:firstLine="540"/>
        <w:jc w:val="both"/>
        <w:rPr>
          <w:sz w:val="28"/>
          <w:szCs w:val="28"/>
        </w:rPr>
      </w:pPr>
      <w:r>
        <w:rPr>
          <w:sz w:val="28"/>
          <w:szCs w:val="28"/>
        </w:rPr>
        <w:t>Начиная с XII века — «смерть своя» (la mort de soi). Это представление о смерти появилось под влиянием роста индивидуального сознания и утверждения в обществе между XI и XIII столетиями идеи Страшного Суда. Значение ритуалов, связанных с предсмертным состоянием и захоронением, возрастает. Близость живых и умерших прекращается — кладбища выносят за городскую черту (территорию живущих). Вместе с тем, смерть находит активное выражение в искусстве.</w:t>
      </w:r>
    </w:p>
    <w:p>
      <w:pPr>
        <w:pStyle w:val="Normal"/>
        <w:ind w:firstLine="540"/>
        <w:jc w:val="both"/>
        <w:rPr>
          <w:sz w:val="28"/>
          <w:szCs w:val="28"/>
        </w:rPr>
      </w:pPr>
      <w:r>
        <w:rPr>
          <w:sz w:val="28"/>
          <w:szCs w:val="28"/>
        </w:rPr>
        <w:t>В эпоху Просвещения — «смерть далёкая и близкая» (la mort longue et proche). Смерть представляется как нечто дикое, необузданное. Это реакция на утрату механизмов защиты от природы.</w:t>
      </w:r>
    </w:p>
    <w:p>
      <w:pPr>
        <w:pStyle w:val="Normal"/>
        <w:ind w:firstLine="540"/>
        <w:jc w:val="both"/>
        <w:rPr>
          <w:sz w:val="28"/>
          <w:szCs w:val="28"/>
        </w:rPr>
      </w:pPr>
      <w:r>
        <w:rPr>
          <w:sz w:val="28"/>
          <w:szCs w:val="28"/>
        </w:rPr>
        <w:t>В эпоху романтизма — «смерть твоя» (la mort de toi). Смерть другого человека переживается тяжелее, чем близость собственной смерти. Феномен смерти эстетизируется.</w:t>
      </w:r>
    </w:p>
    <w:p>
      <w:pPr>
        <w:pStyle w:val="Normal"/>
        <w:ind w:firstLine="540"/>
        <w:jc w:val="both"/>
        <w:rPr>
          <w:sz w:val="28"/>
          <w:szCs w:val="28"/>
        </w:rPr>
      </w:pPr>
      <w:r>
        <w:rPr>
          <w:sz w:val="28"/>
          <w:szCs w:val="28"/>
        </w:rPr>
        <w:t>В XX веке — «смерть перевёрнутая» (la mort inversee). Появляется страх перед самим упоминанием смерти, эта тема становится запретной. Происходит сокращение сроков ритуалов, связанных со смертью (похороны, траур). Трупам умерших стараются придать вид, похожий на живых.</w:t>
      </w:r>
    </w:p>
    <w:p>
      <w:pPr>
        <w:pStyle w:val="Normal"/>
        <w:ind w:firstLine="540"/>
        <w:jc w:val="both"/>
        <w:rPr>
          <w:sz w:val="28"/>
          <w:szCs w:val="28"/>
        </w:rPr>
      </w:pPr>
      <w:r>
        <w:rPr>
          <w:sz w:val="28"/>
          <w:szCs w:val="28"/>
        </w:rPr>
        <w:t>Выделяют две стадии смерти: терминальная стадия, стадия биологической смерти. В подкатегорию попадает смерть мозга.</w:t>
      </w:r>
    </w:p>
    <w:p>
      <w:pPr>
        <w:pStyle w:val="Normal"/>
        <w:ind w:firstLine="540"/>
        <w:jc w:val="both"/>
        <w:rPr>
          <w:sz w:val="28"/>
          <w:szCs w:val="28"/>
        </w:rPr>
      </w:pPr>
      <w:r>
        <w:rPr>
          <w:sz w:val="28"/>
          <w:szCs w:val="28"/>
        </w:rPr>
        <w:t>Наступлению смерти всегда предшествуют терминальные состояния — преагональное состояние, агония и клиническая смерть, — которые в совокупности могут продолжаться различное время, от нескольких минут до часов и даже суток. Вне зависимости от темпа наступления смерти ей всегда предшествует состояние клинической смерти. Если реанимационные мероприятия не проводились или оказались безуспешными, наступает биологическая смерть, которая представляет собой необратимое прекращение физиологических процессов в клетках и тканях нервной системы, так как они являются наиболее критичными к требованиям дыхания. Вследствие процессов разложения происходит дальнейшее разрушение организма, что постепенно уничтожает структуру нервных связей, делая принципиально невозможным восстановление личности. Этот этап называется информационная смерть (или «информационно-теоретическая смерть», то есть смерть с точки зрения теории информации). До информационной смерти человек теоретически может быть сохранён в состоянии анабиоза, например, с помощью крионики, что предохранит его от дальнейшего разрушения, а позднее потенциально может быть восстановлен.</w:t>
      </w:r>
    </w:p>
    <w:p>
      <w:pPr>
        <w:pStyle w:val="Normal"/>
        <w:ind w:firstLine="540"/>
        <w:jc w:val="both"/>
        <w:rPr>
          <w:sz w:val="28"/>
          <w:szCs w:val="28"/>
        </w:rPr>
      </w:pPr>
      <w:r>
        <w:rPr>
          <w:sz w:val="28"/>
          <w:szCs w:val="28"/>
        </w:rPr>
        <w:t>Преагональное состояние</w:t>
      </w:r>
    </w:p>
    <w:p>
      <w:pPr>
        <w:pStyle w:val="Normal"/>
        <w:ind w:firstLine="540"/>
        <w:jc w:val="both"/>
        <w:rPr>
          <w:sz w:val="28"/>
          <w:szCs w:val="28"/>
        </w:rPr>
      </w:pPr>
      <w:r>
        <w:rPr>
          <w:sz w:val="28"/>
          <w:szCs w:val="28"/>
        </w:rPr>
        <w:t>Данная рефлекторная защитная реакция организма представляет собой функцию «снижения мучений» перед смертью, обычно вызвана тяжёлыми либо очень болезненными повреждениями биологического тела и почти всегда связана с соответствующим психологическим состоянием. Сопровождается полной или частичной потерей сознания, равнодушием к происходящему и потере чувствительности к боли.</w:t>
      </w:r>
    </w:p>
    <w:p>
      <w:pPr>
        <w:pStyle w:val="Normal"/>
        <w:ind w:firstLine="540"/>
        <w:jc w:val="both"/>
        <w:rPr>
          <w:sz w:val="28"/>
          <w:szCs w:val="28"/>
        </w:rPr>
      </w:pPr>
      <w:r>
        <w:rPr>
          <w:sz w:val="28"/>
          <w:szCs w:val="28"/>
        </w:rPr>
        <w:t>В преагональном состоянии происходит нарушение функций центральной нервной системы (сопор или кома), снижение артериального давления, централизация кровообращения. Дыхание нарушается, становится неглубоким, нерегулярным, но, возможно, частым. Недостаток вентиляции лёгких приводит к недостатку кислорода в тканях (тканевой ацидоз), но основным видом обмена веществ остаётся окислительный. Длительность преагонального состояния может быть различной: оно может полностью отсутствовать (например, при тяжёлом механическом поражении сердца), а может сохраняться длительное время, если организм в состоянии каким-либо образом компенсировать угнетение жизненных функций (например, при кровопотере).</w:t>
      </w:r>
    </w:p>
    <w:p>
      <w:pPr>
        <w:pStyle w:val="Normal"/>
        <w:ind w:firstLine="540"/>
        <w:jc w:val="both"/>
        <w:rPr>
          <w:sz w:val="28"/>
          <w:szCs w:val="28"/>
        </w:rPr>
      </w:pPr>
      <w:r>
        <w:rPr>
          <w:sz w:val="28"/>
          <w:szCs w:val="28"/>
        </w:rPr>
        <w:t>Без проведения лечебных мероприятий процесс умирания зачастую прогрессирует, и преагональное состояние сменяется терминальной паузой. Она характеризуется тем, что после учащенного дыхания внезапно наступает его полное прекращение. Также обнаруживаются преходящие периоды асистолии длительностью от 1—2 до 10—15 с.</w:t>
      </w:r>
    </w:p>
    <w:p>
      <w:pPr>
        <w:pStyle w:val="Normal"/>
        <w:ind w:firstLine="540"/>
        <w:jc w:val="both"/>
        <w:rPr>
          <w:sz w:val="28"/>
          <w:szCs w:val="28"/>
        </w:rPr>
      </w:pPr>
      <w:r>
        <w:rPr>
          <w:sz w:val="28"/>
          <w:szCs w:val="28"/>
        </w:rPr>
        <w:t>Агония — попытка организма в условиях угнетения функций жизненно важных органов использовать последние оставшиеся возможности для сохранения жизни. В начале агонии увеличивается давление, восстанавливается сердечный ритм, начинаются сильные дыхательные движения (но лёгкие при этом практически не вентилируются — одновременно сокращаются дыхательные мышцы, ответственные и за вдох, и за выдох). Может кратковременно восстановиться сознание.</w:t>
      </w:r>
    </w:p>
    <w:p>
      <w:pPr>
        <w:pStyle w:val="Normal"/>
        <w:ind w:firstLine="540"/>
        <w:jc w:val="both"/>
        <w:rPr>
          <w:sz w:val="28"/>
          <w:szCs w:val="28"/>
        </w:rPr>
      </w:pPr>
      <w:r>
        <w:rPr>
          <w:sz w:val="28"/>
          <w:szCs w:val="28"/>
        </w:rPr>
        <w:t>Из-за отсутствия кислорода в тканях быстро накапливаются недоокисленные продукты обмена. Обмен веществ идёт преимущественно по анаэробной схеме, во время агонии организм теряет 50—80 г массы за счёт сжигания АТФ в тканях. Продолжительность агонии обычно невелика, не более 5—6 минут (в отдельных случаях — до получаса). Затем артериальное давление падает, сердечные сокращения прекращаются, дыхание останавливается, и наступает клиническая смерть.</w:t>
      </w:r>
    </w:p>
    <w:p>
      <w:pPr>
        <w:pStyle w:val="Normal"/>
        <w:ind w:firstLine="540"/>
        <w:jc w:val="both"/>
        <w:rPr>
          <w:sz w:val="28"/>
          <w:szCs w:val="28"/>
        </w:rPr>
      </w:pPr>
      <w:r>
        <w:rPr>
          <w:sz w:val="28"/>
          <w:szCs w:val="28"/>
        </w:rPr>
        <w:t>Клиническая смерть продолжается с момента прекращения сердечной деятельности, дыхания и функционирования ЦНС и до момента, пока в мозгу не разовьются необратимые патологические изменения. В состоянии клинической смерти анаэробный обмен веществ в тканях продолжается за счёт накопленных в клетках запасов. Как только эти запасы в нервной ткани заканчиваются, она умирает. При полном отсутствии кислорода в тканях омертвение клеток коры головного мозга и мозжечка (наиболее чувствительных к кислородному голоданию отделов мозга) начинается через 2—2,5 минуты. После смерти коры восстановление жизненных функций организма становится невозможным, то есть клиническая смерть переходит в биологическую.</w:t>
      </w:r>
    </w:p>
    <w:p>
      <w:pPr>
        <w:pStyle w:val="Normal"/>
        <w:ind w:firstLine="540"/>
        <w:jc w:val="both"/>
        <w:rPr>
          <w:sz w:val="28"/>
          <w:szCs w:val="28"/>
        </w:rPr>
      </w:pPr>
      <w:r>
        <w:rPr>
          <w:sz w:val="28"/>
          <w:szCs w:val="28"/>
        </w:rPr>
        <w:t>В случае успешного проведения активных реанимационных мероприятий за длительность клинической смерти принимают обычно время, прошедшее от момента остановки сердца до начала реанимации (поскольку современные методы реанимации, такие как поддержание минимально необходимого артериального давления, очистка крови, искусственная вентиляция лёгких, обменное переливание крови или донорское искусственное кровообращение, позволяют поддержать жизнь нервной ткани достаточно долгое время).</w:t>
      </w:r>
    </w:p>
    <w:p>
      <w:pPr>
        <w:pStyle w:val="Normal"/>
        <w:ind w:firstLine="540"/>
        <w:jc w:val="both"/>
        <w:rPr/>
      </w:pPr>
      <w:r>
        <w:rPr>
          <w:sz w:val="28"/>
          <w:szCs w:val="28"/>
        </w:rPr>
        <w:t>В обычных условиях продолжительность клинической смерти составляет не более 5—6 минут. На длительность клинической смерти влияет причина умирания, условия, продолжительность, возраст умирающего, степень его возбуждения, температура тела во время умирания и другие факторы. В отдельных случаях клиническая смерть может продолжаться до получаса, например при утоплении в холодной воде, когда из-за пониженной температуры обменные процессы в организме, в том числе и в головном мозге, существенно замедляются. С помощью профилактической искусственной гипотермии длительность клинической смерти может быть увеличена до 2 часов. С другой стороны, некоторые обстоятельства могут сильно сократить длительность клинической смерти, например, в случае умирания от сильной кровопотери патологические изменения в нервной ткани, делающие невозможным восстановление жизни, могут развиться ещё до остановки сердца.</w:t>
      </w:r>
    </w:p>
    <w:p>
      <w:pPr>
        <w:pStyle w:val="Normal"/>
        <w:ind w:firstLine="540"/>
        <w:jc w:val="both"/>
        <w:rPr/>
      </w:pPr>
      <w:r>
        <w:rPr>
          <w:sz w:val="28"/>
          <w:szCs w:val="28"/>
        </w:rPr>
        <w:t>Клиническая смерть в принципе обратима — современная технология реанимации позволяет в ряде случаев восстановить функционирование жизненно важных органов, после чего «включается» ЦНС, возвращается сознание. Однако в действительности количество людей, переживших клиническую смерть без серьёзных последствий, невелико: после клинической смерти в условиях медицинского стационара выживают и полностью восстанавливаются порядка 4—6 % больных, ещё 3—4 % выживают, но получают тяжёлые нарушения высшей нервной деятельности, остальные умирают. В ряде случаев, при позднем начале реанимационных мероприятий или их неэффективности, обусловленной тяжестью состояния пациента, пациент может перейти к так называемой «вегетативной жизни». При этом необходимо различать два состояния: состояние полной декортикации и состояние смерти мозга.</w:t>
      </w:r>
    </w:p>
    <w:p>
      <w:pPr>
        <w:pStyle w:val="Normal"/>
        <w:ind w:firstLine="540"/>
        <w:jc w:val="both"/>
        <w:rPr>
          <w:sz w:val="28"/>
          <w:szCs w:val="28"/>
        </w:rPr>
      </w:pPr>
      <w:r>
        <w:rPr>
          <w:sz w:val="28"/>
          <w:szCs w:val="28"/>
        </w:rPr>
        <w:t>Диагностирование смерти</w:t>
      </w:r>
    </w:p>
    <w:p>
      <w:pPr>
        <w:pStyle w:val="Normal"/>
        <w:ind w:firstLine="540"/>
        <w:jc w:val="both"/>
        <w:rPr>
          <w:sz w:val="28"/>
          <w:szCs w:val="28"/>
        </w:rPr>
      </w:pPr>
      <w:r>
        <w:rPr>
          <w:sz w:val="28"/>
          <w:szCs w:val="28"/>
        </w:rPr>
        <w:t>Страх ошибиться в диагностике смерти толкал врачей на разработку методов диагностики смерти, созданию специальных жизненных проб, либо на создание специальных условий захоронения. Так, в Мюнхене более ста лет существовала усыпальница, в которой руку умершего обматывали шнурком от звонка. Звонок прозвенел один-единственный раз, а когда служители пришли, чтобы оказать помощь очнувшемуся от летаргического сна пациенту, оказалось, что произошло разрешение трупного окоченения. Вместе с тем из литературы и медицинской практики известны случаи доставки в морг живых людей, которым врачи по ошибке диагностировали смерть.</w:t>
      </w:r>
    </w:p>
    <w:p>
      <w:pPr>
        <w:pStyle w:val="Normal"/>
        <w:ind w:firstLine="540"/>
        <w:jc w:val="both"/>
        <w:rPr>
          <w:sz w:val="28"/>
          <w:szCs w:val="28"/>
        </w:rPr>
      </w:pPr>
      <w:r>
        <w:rPr>
          <w:sz w:val="28"/>
          <w:szCs w:val="28"/>
        </w:rPr>
        <w:t>Биологическая смерть человека констатируется по комплексу признаков, связанных с «витальным треножником»: деятельность сердца, сохранность дыхания и функция центральной нервной системы.</w:t>
      </w:r>
    </w:p>
    <w:p>
      <w:pPr>
        <w:pStyle w:val="Normal"/>
        <w:ind w:firstLine="540"/>
        <w:jc w:val="both"/>
        <w:rPr>
          <w:sz w:val="28"/>
          <w:szCs w:val="28"/>
        </w:rPr>
      </w:pPr>
      <w:r>
        <w:rPr>
          <w:sz w:val="28"/>
          <w:szCs w:val="28"/>
        </w:rPr>
        <w:t>Проверка сохранности функции дыхания. В настоящее время достоверных признаков сохранности дыхания не существует. В зависимости от условий внешней среды можно использовать холодное зеркало, пушинку, производить аускультацию дыхания или пробу Винслова, которая заключается в том, что на грудь пациента ставят сосуд с водой и по колебанию поверхности воды судят о наличии дыхательных движений грудной стенки. Порыв ветра или сквозняк, повышенная влажность и температура в помещении или проходящий транспорт могут оказать влияние на результаты этих исследований, и выводы о наличии или отсутствии дыхания будут неверными.</w:t>
      </w:r>
    </w:p>
    <w:p>
      <w:pPr>
        <w:pStyle w:val="Normal"/>
        <w:ind w:firstLine="540"/>
        <w:jc w:val="both"/>
        <w:rPr>
          <w:sz w:val="28"/>
          <w:szCs w:val="28"/>
        </w:rPr>
      </w:pPr>
      <w:r>
        <w:rPr>
          <w:sz w:val="28"/>
          <w:szCs w:val="28"/>
        </w:rPr>
        <w:t>Более информативными для диагностики смерти являются пробы, указывающие на сохранение сердечно-сосудистой функции. Аускультация сердца, пальпация пульса на центральных и периферических сосудах, пальпация сердечного толчка — эти исследования нельзя в полной мере считать достоверными. Даже при исследовании функции сердечно-сосудистой системы в условиях клиники очень слабые сердечные сокращения могут быть не замечены врачом, либо сокращения собственного сердца будут оценены как наличие такой функции. Клиницисты советуют проводить аускультацию сердца и пальпацию пульса короткими промежутками, длительностью не более одной минуты. Весьма интересна и доказательна даже при минимальном кровообращении проба Магнуса, заключающаяся в тугой перетяжке пальца. При имеющемся кровообращении в месте перетяжки кожный покров бледнеет, а периферический — приобретает цианотичный оттенок. После снятия перетяжки происходит восстановление окраски. Определённую информацию может дать просмотр на просвет мочки уха, которая при наличии кровообращения имеет красновато-розовый цвет, а у трупа — серо-белый. В XIX веке для диагностики сохранности функции сердечно-сосудистой системы предлагались весьма специфичные пробы, например: проба Верня — артериотомия височной артерии, или проба Бушу — стальная игла, вколотая в тело, у живого человека через полчаса теряет блеск, первая проба Икара — внутривенное введение раствора флюоресцеина даёт быстрое окрашивание кожи у живого человека в желтоватый цвет, а склер — в зеленоватый и некоторые другие. Эти пробы имеют в настоящее время только исторический, а не практический интерес. Вряд ли разумно проводить артериотомию у человека, находящегося в состоянии шока и на месте происшествия, где невозможно соблюдать условия асептики и антисептики, либо ждать полчаса пока потускнеет стальная игла, а тем более вводить флюоресцеин, который на свету у живого человека вызывает гемолиз.</w:t>
      </w:r>
    </w:p>
    <w:p>
      <w:pPr>
        <w:pStyle w:val="Normal"/>
        <w:ind w:firstLine="540"/>
        <w:jc w:val="both"/>
        <w:rPr>
          <w:sz w:val="28"/>
          <w:szCs w:val="28"/>
        </w:rPr>
      </w:pPr>
      <w:r>
        <w:rPr>
          <w:sz w:val="28"/>
          <w:szCs w:val="28"/>
        </w:rPr>
        <w:t>Сохранность функции центральной нервной системы является важнейшим показателем жизни. На месте происшествия констатация смерти мозга принципиально невозможна. Функция нервной системы проверяется по сохранению или отсутствию сознания, пассивному положению тела, расслаблению мускулатуры и отсутствию её тонуса, отсутствию реакции на внешние раздражители — нашатырный спирт, слабые болевые воздействия (покалывания иглой, растирание мочки уха, поколачивания по щекам и другие). Ценными признаками являются отсутствие роговичного рефлекса, реакции зрачков на свет. В XIX веке для проверки функции нервной системы использовались чрезвычайно необычные и подчас весьма жестокие способы. Так, предлагалась проба Жоза, для проведения которой были изобретены и запатентованы специальные щипцы. При ущемлении складки кожи в этих щипцах человек испытывал сильные болевые ощущения. Также в расчёте на болевую реакцию основана проба Дегранжа — введение в сосок кипящего масла, или проба Разе — удары по пяткам, или прижигание пяток и других участков тела раскалённым железом. Пробы очень своеобразные, жестокие, показывающие до каких ухищрений доходили врачи в сложной проблеме констатации функции центральной нервной системы.</w:t>
      </w:r>
    </w:p>
    <w:p>
      <w:pPr>
        <w:pStyle w:val="Normal"/>
        <w:ind w:firstLine="540"/>
        <w:jc w:val="both"/>
        <w:rPr>
          <w:sz w:val="28"/>
          <w:szCs w:val="28"/>
        </w:rPr>
      </w:pPr>
      <w:r>
        <w:rPr>
          <w:sz w:val="28"/>
          <w:szCs w:val="28"/>
        </w:rPr>
        <w:t>Одним из наиболее ранних и ценных признаков наступления смерти является «феномен кошачьего зрачка», иногда называемый признаком Белоглазова. Форма зрачка у человека определяется двумя параметрами, а именно: тонусом мышцы, сужающей зрачок, и внутриглазным давлением. Причём основным фактором является тонус мышцы. При отсутствии функции нервной системы прекращается иннервация мышцы, сужающей зрачок, и тонус её отсутствует. При сдавлении пальцами в боковом или вертикальном направлениях, которое необходимо проводить осторожно, чтобы не повредить глазное яблоко, зрачок приобретает овальную форму. Способствующим моментом для изменения формы зрачка является падение внутриглазного давления, определяющего тонус глазного яблока, а оно, в свою очередь, зависит от артериального давления. Таким образом, признак Белоглазова, или «феномен кошачьего зрачка» свидетельствует об отсутствии иннервации мышцы и одновременно о падении внутриглазного давления, которое связано с артериальным.</w:t>
      </w:r>
    </w:p>
    <w:p>
      <w:pPr>
        <w:pStyle w:val="Normal"/>
        <w:ind w:firstLine="540"/>
        <w:jc w:val="both"/>
        <w:rPr/>
      </w:pPr>
      <w:r>
        <w:rPr>
          <w:sz w:val="28"/>
          <w:szCs w:val="28"/>
        </w:rPr>
        <w:t>Инструкция по определению критериев и порядка определения момента смерти человека, прекращения реанимационных мероприятий, утвержденная Минздравом России в 2003 г., предусматривает констатацию смерти человека либо биологической смерти на основании наличия трупных изменений, либо при смерти мозга, которая устанавливается в предусмотренном порядке. Реанимационные мероприятия могут быть прекращены только при констатации смерти человека на основании смерти мозга или при их неэффективности в течение 30 минут. При этом реанимационные мероприятия не проводятся при наличии признаков биологической смерти, а также при наступлении состояния клинической смерти на фоне прогрессирования достоверно установленных неизлечимых заболеваний или неизлечимых последствий острой травмы, несовместимой с жизнью.</w:t>
      </w:r>
    </w:p>
    <w:p>
      <w:pPr>
        <w:pStyle w:val="Normal"/>
        <w:ind w:firstLine="540"/>
        <w:jc w:val="both"/>
        <w:rPr>
          <w:sz w:val="28"/>
          <w:szCs w:val="28"/>
        </w:rPr>
      </w:pPr>
      <w:r>
        <w:rPr>
          <w:sz w:val="28"/>
          <w:szCs w:val="28"/>
        </w:rPr>
        <w:t>Классификация смертей</w:t>
      </w:r>
    </w:p>
    <w:p>
      <w:pPr>
        <w:pStyle w:val="Normal"/>
        <w:ind w:firstLine="540"/>
        <w:jc w:val="both"/>
        <w:rPr>
          <w:sz w:val="28"/>
          <w:szCs w:val="28"/>
        </w:rPr>
      </w:pPr>
      <w:r>
        <w:rPr>
          <w:sz w:val="28"/>
          <w:szCs w:val="28"/>
        </w:rPr>
        <w:t>Несмотря на сложность проблемы смерти, в медицине уже давно существует чёткая конкретная классификация, которая позволяет врачу в каждом случае наступления смерти установить признаки, определяющие категорию, род, вид смерти и её причину.</w:t>
      </w:r>
    </w:p>
    <w:p>
      <w:pPr>
        <w:pStyle w:val="Normal"/>
        <w:ind w:firstLine="540"/>
        <w:jc w:val="both"/>
        <w:rPr>
          <w:sz w:val="28"/>
          <w:szCs w:val="28"/>
        </w:rPr>
      </w:pPr>
      <w:r>
        <w:rPr>
          <w:sz w:val="28"/>
          <w:szCs w:val="28"/>
        </w:rPr>
        <w:t>В медицине выделяют две категории смерти — смерть насильственную и смерть ненасильственную.</w:t>
      </w:r>
    </w:p>
    <w:p>
      <w:pPr>
        <w:pStyle w:val="Normal"/>
        <w:ind w:firstLine="540"/>
        <w:jc w:val="both"/>
        <w:rPr>
          <w:sz w:val="28"/>
          <w:szCs w:val="28"/>
        </w:rPr>
      </w:pPr>
      <w:r>
        <w:rPr>
          <w:sz w:val="28"/>
          <w:szCs w:val="28"/>
        </w:rPr>
        <w:t>Вторым квалифицирующим признаком смерти является род. И в той, и в другой категории принято выделять три рода смерти. К родам ненасильственной смерти относятся — смерть физиологическая, смерть патологическая и смерть скоропостижная. Родами насильственной смерти являются убийство, самоубийство и смерть в результате несчастного случая.</w:t>
      </w:r>
    </w:p>
    <w:p>
      <w:pPr>
        <w:pStyle w:val="Normal"/>
        <w:ind w:firstLine="540"/>
        <w:jc w:val="both"/>
        <w:rPr>
          <w:sz w:val="28"/>
          <w:szCs w:val="28"/>
        </w:rPr>
      </w:pPr>
      <w:r>
        <w:rPr>
          <w:sz w:val="28"/>
          <w:szCs w:val="28"/>
        </w:rPr>
        <w:t>Третьим квалифицирующим признаком является вид смерти. Установление вида смерти связано с определением группы факторов, вызвавших смерть, и объединённых по своему происхождению или воздействию на организм человека. В частности, как отдельный вид смерти, отличающийся от классической смерти с первичной остановкой кровообращения, рассматривают смерть мозга.</w:t>
      </w:r>
    </w:p>
    <w:p>
      <w:pPr>
        <w:pStyle w:val="Normal"/>
        <w:ind w:firstLine="540"/>
        <w:jc w:val="both"/>
        <w:rPr>
          <w:sz w:val="28"/>
          <w:szCs w:val="28"/>
        </w:rPr>
      </w:pPr>
      <w:r>
        <w:rPr>
          <w:sz w:val="28"/>
          <w:szCs w:val="28"/>
        </w:rPr>
        <w:t>Одним из сложнейших этапов классификации смерти является установление причины её наступления. Независимо от категории, рода и вида смерти, причины её наступления делятся на основную, промежуточную и непосредственную. В настоящее время в медицине не разрешается использовать термин «смерть от старости» — всегда нужно устанавливать более конкретную причину смерти. Основной причиной смерти считается нозологическая единица в соответствии с Международной классификации болезней: повреждение или заболевание, которое само стало причиной смерти или вызвало развитие патологического процесса (осложнения), приведшего к смерти.</w:t>
      </w:r>
      <w:r>
        <w:br w:type="page"/>
      </w:r>
    </w:p>
    <w:p>
      <w:pPr>
        <w:pStyle w:val="Normal"/>
        <w:ind w:firstLine="540"/>
        <w:jc w:val="center"/>
        <w:rPr>
          <w:b/>
          <w:b/>
          <w:sz w:val="28"/>
          <w:szCs w:val="28"/>
        </w:rPr>
      </w:pPr>
      <w:r>
        <w:rPr>
          <w:b/>
          <w:sz w:val="28"/>
          <w:szCs w:val="28"/>
        </w:rPr>
        <w:t>Представление о загробном существовании в различных культурах</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За тысячи лет, которые прошла в своем развитии человеческая цивилизация, на Земле существовало огромное количество всевозможных верований и религий. Удивительно, но факт - во всех из них в том или ином виде существует идея загробной жизни. В различных культурах формы загробного существования могут сильно отличаться, однако лежащая в их основе фундаментальная идея остается одинаковой: смерть не является абсолютным концом человеческого существования, а жизнь или сознание в том или ином виде продолжает существовать после физической смерти тела.</w:t>
      </w:r>
    </w:p>
    <w:p>
      <w:pPr>
        <w:pStyle w:val="Normal"/>
        <w:ind w:firstLine="540"/>
        <w:jc w:val="both"/>
        <w:rPr>
          <w:sz w:val="28"/>
          <w:szCs w:val="28"/>
        </w:rPr>
      </w:pPr>
      <w:r>
        <w:rPr>
          <w:sz w:val="28"/>
          <w:szCs w:val="28"/>
        </w:rPr>
        <w:t>В некоторых случаях потусторонний мир является всего лишь прообразом реального мира, и жизнь там развивается по законам, схожим с земными, но чаще всего загробный мир наделен чертам, совсем не свойственными для земной жизни.</w:t>
      </w:r>
    </w:p>
    <w:p>
      <w:pPr>
        <w:pStyle w:val="Normal"/>
        <w:ind w:firstLine="540"/>
        <w:jc w:val="both"/>
        <w:rPr>
          <w:sz w:val="28"/>
          <w:szCs w:val="28"/>
        </w:rPr>
      </w:pPr>
      <w:r>
        <w:rPr>
          <w:sz w:val="28"/>
          <w:szCs w:val="28"/>
        </w:rPr>
        <w:t>При изучении потусторонней жизни и загробного пути души проявляются поразительные совпадения между культурами, разделенными как географически, так и исторически. Повторение определенных мотивов весьма примечательно, а идея существования конечного приюта всех праведных по ту сторону жизни - в раю или на небесах - возникает во многих вариациях.</w:t>
      </w:r>
    </w:p>
    <w:p>
      <w:pPr>
        <w:pStyle w:val="Normal"/>
        <w:ind w:firstLine="540"/>
        <w:jc w:val="both"/>
        <w:rPr>
          <w:sz w:val="28"/>
          <w:szCs w:val="28"/>
        </w:rPr>
      </w:pPr>
      <w:r>
        <w:rPr>
          <w:sz w:val="28"/>
          <w:szCs w:val="28"/>
        </w:rPr>
        <w:t>Человек был создан для жизни в раю, а в этом мире он беженец - Владислав Гжещик</w:t>
      </w:r>
    </w:p>
    <w:p>
      <w:pPr>
        <w:pStyle w:val="Normal"/>
        <w:ind w:firstLine="540"/>
        <w:jc w:val="both"/>
        <w:rPr>
          <w:sz w:val="28"/>
          <w:szCs w:val="28"/>
        </w:rPr>
      </w:pPr>
      <w:r>
        <w:rPr>
          <w:sz w:val="28"/>
          <w:szCs w:val="28"/>
        </w:rPr>
        <w:t>Если рай не в тебе самом, то ты никогда не войдешь в него - Ангелус Силезиус</w:t>
      </w:r>
    </w:p>
    <w:p>
      <w:pPr>
        <w:pStyle w:val="Normal"/>
        <w:ind w:firstLine="540"/>
        <w:jc w:val="both"/>
        <w:rPr>
          <w:sz w:val="28"/>
          <w:szCs w:val="28"/>
        </w:rPr>
      </w:pPr>
      <w:r>
        <w:rPr>
          <w:sz w:val="28"/>
          <w:szCs w:val="28"/>
        </w:rPr>
        <w:t xml:space="preserve">В христианстве существует два разных представления о Небе. Первое отражает теологическую и метафизическую концепцию небес как царства, в котором ангельские чины и святые наслаждаются присутствием Бога, созерцая Его бытие. Символика, связанная с этой концепцией, объединяет еврейский образ царства с древнегреческими представлениями о концентрических небесных сферах и о духовном пути. Представления же о рае или Саде Любви базируются на мифе о Золотом веке и на образе Эдемского сада. И здесь символика включает в себя некое географическое местоположение, элементы девственной природы, золотые стены и дороги, вымощенные изумрудами. </w:t>
      </w:r>
    </w:p>
    <w:p>
      <w:pPr>
        <w:pStyle w:val="Normal"/>
        <w:ind w:firstLine="540"/>
        <w:jc w:val="both"/>
        <w:rPr>
          <w:sz w:val="28"/>
          <w:szCs w:val="28"/>
        </w:rPr>
      </w:pPr>
      <w:r>
        <w:rPr>
          <w:sz w:val="28"/>
          <w:szCs w:val="28"/>
        </w:rPr>
        <w:t>Иудаизм утверждает, что «мир грядущий не таков, как мир здешний. В мире будущем нет ни еды, ни питья, ни размножения, ни торговли, ни зависти, ни вражды, ни соревнования, но праведники сидят с венцами на головах и наслаждаются сиянием Божества» (Талмуд, Брахот 17а).</w:t>
      </w:r>
    </w:p>
    <w:p>
      <w:pPr>
        <w:pStyle w:val="Normal"/>
        <w:ind w:firstLine="540"/>
        <w:jc w:val="both"/>
        <w:rPr>
          <w:sz w:val="28"/>
          <w:szCs w:val="28"/>
        </w:rPr>
      </w:pPr>
      <w:r>
        <w:rPr>
          <w:sz w:val="28"/>
          <w:szCs w:val="28"/>
        </w:rPr>
        <w:t>Античные греки верили в существование островов Блаженных и Елисейских полей, находящихся по ту сторону Атлантического океана, на краю земли. Там прекрасный климат, не бывает дождя, снега или сильного ветра, а плодородная почва трижды в год рождает фрукты, сладостью подобные меду. Орфики, считавшие, что спасение заключается в освобождении от материи и земных оков, рассматривали Елисейские поля как место радости и отдыха для чистых духов. Вначале эти поля покоились в подземном мире, заполненном странным сиянием, а затем в верхних областях неба.</w:t>
      </w:r>
    </w:p>
    <w:p>
      <w:pPr>
        <w:pStyle w:val="Normal"/>
        <w:ind w:firstLine="540"/>
        <w:jc w:val="both"/>
        <w:rPr>
          <w:sz w:val="28"/>
          <w:szCs w:val="28"/>
        </w:rPr>
      </w:pPr>
      <w:r>
        <w:rPr>
          <w:sz w:val="28"/>
          <w:szCs w:val="28"/>
        </w:rPr>
        <w:t xml:space="preserve">Ацтеки различали три разных рая, куда устремлялись души после смерти. Первым и самым низким из них был Тлалокан - страна воды и тумана, место изобилия, благословенности и покоя. Счастье, испытываемое там, было весьма похоже на земное. Мертвые пели песни, играли в чехарду и ловили бабочек. Деревья сгибались под тяжестью фруктов, на земле обильно росли маис, тыква, зеленый перец, помидоры, бобы и цветы. Тлиллан-Тлапаллан был раем для посвященных, последователей Кецалькоатля - бога-короля, символизирующего воскресение. Этот рай характеризовался как страна бесплотности, предназначенная для научившихся жить вне своего физического тела и не привязанных к нему. Высшим раем являлся Тонатиухикан или Дом Солнца. Судя по всему, здесь обитали лица, достигшие полного озарения. Привилегированные, избранные ежедневными спутниками Солнца, жили полной наслаждения жизнью. </w:t>
      </w:r>
    </w:p>
    <w:p>
      <w:pPr>
        <w:pStyle w:val="Normal"/>
        <w:ind w:firstLine="540"/>
        <w:jc w:val="both"/>
        <w:rPr>
          <w:sz w:val="28"/>
          <w:szCs w:val="28"/>
        </w:rPr>
      </w:pPr>
      <w:r>
        <w:rPr>
          <w:sz w:val="28"/>
          <w:szCs w:val="28"/>
        </w:rPr>
        <w:t xml:space="preserve">В нордической традиции доступ в Валгаллу завоевывался воинской отвагой. Рай не сильно отличался от земной жизни - днем воины состязались в единоборстве, а ночью пировали, запивая свинину медом. </w:t>
      </w:r>
    </w:p>
    <w:p>
      <w:pPr>
        <w:pStyle w:val="Normal"/>
        <w:ind w:firstLine="540"/>
        <w:jc w:val="both"/>
        <w:rPr>
          <w:sz w:val="28"/>
          <w:szCs w:val="28"/>
        </w:rPr>
      </w:pPr>
      <w:r>
        <w:rPr>
          <w:sz w:val="28"/>
          <w:szCs w:val="28"/>
        </w:rPr>
        <w:t>У африканского племени Игбо (Нигерия) есть песня с такими словами: «Наша жизнь на земле – это всего лишь поездка на базар: и не важно, наполнили мы свои корзины или нет, в урочный час мы отправляемся домой».</w:t>
      </w:r>
    </w:p>
    <w:p>
      <w:pPr>
        <w:pStyle w:val="Normal"/>
        <w:ind w:firstLine="540"/>
        <w:jc w:val="both"/>
        <w:rPr>
          <w:sz w:val="28"/>
          <w:szCs w:val="28"/>
        </w:rPr>
      </w:pPr>
      <w:r>
        <w:rPr>
          <w:sz w:val="28"/>
          <w:szCs w:val="28"/>
        </w:rPr>
        <w:t>Индийская мифология насыщена красочными описаниями райских мест. Согласно древней ведической традиции, Яма, вождь мертвых, правил в царстве света, расположенном на внешнем небе. Пребывание там всех умерших героев было безболезненным и беззаботным. Они наслаждались музыкой, исполнением сексуальных желаний и чувственными радостями. В индуизме заоблачные мифы являются областями красоты и радости, населены разнообразными божествами. Доступ сюда обретался соответствующим образом жизни и правильным выполнением ритуалов.</w:t>
      </w:r>
    </w:p>
    <w:p>
      <w:pPr>
        <w:pStyle w:val="Normal"/>
        <w:ind w:firstLine="540"/>
        <w:jc w:val="both"/>
        <w:rPr>
          <w:sz w:val="28"/>
          <w:szCs w:val="28"/>
        </w:rPr>
      </w:pPr>
      <w:r>
        <w:rPr>
          <w:sz w:val="28"/>
          <w:szCs w:val="28"/>
        </w:rPr>
        <w:t xml:space="preserve">В буддизме наиболее близким аналогом рая является описание мира богов, где после смерти может переродиться человек в том случае, если он накопил в течение предыдущих жизней много хороших впечатлений. Все желания, которые возникают у обитателей рая, мгновенно осуществляются: «едва вступят они в воду, вода поднимется в соответствии с его желаниями: по щиколотку, до колен, по пояс или по горло. Если кто-то захочет, чтобы вода была холодной, она будет холодной, если же другому захочется, чтобы вода была горячей, для него она станет горячей, если же они пожелают, чтобы она была и горячей и холодной, для них она станет и горячей, и холодной, дабы доставить им удовольствие и т д.» (Великая Сукхавативьюха). Но, несмотря на то, что в мире богов так прекрасно, там нет возможности для развития, и когда положительные ощущения, накопленные в предыдущих жизнях, заканчиваются, существо перерождается в низших мирах. </w:t>
      </w:r>
    </w:p>
    <w:p>
      <w:pPr>
        <w:pStyle w:val="Normal"/>
        <w:ind w:firstLine="540"/>
        <w:jc w:val="both"/>
        <w:rPr>
          <w:sz w:val="28"/>
          <w:szCs w:val="28"/>
        </w:rPr>
      </w:pPr>
      <w:r>
        <w:rPr>
          <w:sz w:val="28"/>
          <w:szCs w:val="28"/>
        </w:rPr>
        <w:t>Образ рая, как места обитания мертвых, существует во многих североамериканские туземных культурах. Так, например, некоторые племена североамериканских индейцев, типа аджибуев, чокто и сиу, верят, что покойники живут там, где заходит солнце или происходит удачная охота. Некоторые из эскимосских племен видят своих усопших в лучах северного сияния, радостно играющих с головой кита. В мифологической картине мира африканской народности тумбука, населяющей Малави, существует область духов, расположенная в подземном мире, где умершие вечно остаются молодыми и никогда не бывают несчастными или голодными.</w:t>
      </w:r>
    </w:p>
    <w:p>
      <w:pPr>
        <w:pStyle w:val="Normal"/>
        <w:ind w:firstLine="540"/>
        <w:jc w:val="both"/>
        <w:rPr>
          <w:sz w:val="28"/>
          <w:szCs w:val="28"/>
        </w:rPr>
      </w:pPr>
      <w:r>
        <w:rPr>
          <w:sz w:val="28"/>
          <w:szCs w:val="28"/>
        </w:rPr>
        <w:t>Невозможно надеяться на рай одной религии, не рискуя попасть в ад всех других - Жюльен де Фалкенаре</w:t>
      </w:r>
    </w:p>
    <w:p>
      <w:pPr>
        <w:pStyle w:val="Normal"/>
        <w:ind w:firstLine="540"/>
        <w:jc w:val="both"/>
        <w:rPr>
          <w:sz w:val="28"/>
          <w:szCs w:val="28"/>
        </w:rPr>
      </w:pPr>
      <w:r>
        <w:rPr>
          <w:sz w:val="28"/>
          <w:szCs w:val="28"/>
        </w:rPr>
        <w:t>Представления об аде или чистилище, обычно связано с местом, где усопшие будут подвергаются различным пыткам и истязаниям. В иудейской традиции мертвецы следуют в Шеол, представляющий собой колоссальную яму или город, окруженным стенами, "страну забвения", "страну молчания". Там они живут в темноте и невежестве, окутанные пылью, покрытые червями и забытые Иеговой. Геенна - это глубокая долина, заполненная полыхающим огнем, где грешники мучаются в пламени.</w:t>
      </w:r>
    </w:p>
    <w:p>
      <w:pPr>
        <w:pStyle w:val="Normal"/>
        <w:ind w:firstLine="540"/>
        <w:jc w:val="both"/>
        <w:rPr>
          <w:sz w:val="28"/>
          <w:szCs w:val="28"/>
        </w:rPr>
      </w:pPr>
      <w:r>
        <w:rPr>
          <w:sz w:val="28"/>
          <w:szCs w:val="28"/>
        </w:rPr>
        <w:t>Христианская картина ада включает в себя иерархию злобных чертей, подвергающих проклятых пыткам, удушением и жарой. Ад расположен глубоко под землей. Входы в него находятся в темных лесах, вулканах, туда ведет также разинутая пасть Левиафана. В Апокалипсисе упоминается озеро, горящее огнем и серой - последнее местопребывание "боязливых и неверных, скверных и убийц, любодеев и чародеев, идолослужителей и всех лжецов". Реже в качестве орудий пытки описываются холод и лед, что соответствует средневековым представлениям о холодном аде, а также последним кругам ада Данте. Пронизывающий холод также характерен для Нифльхейма, нордического подземного мира, управляемого свирепой и безжалостной богиней Хель.</w:t>
      </w:r>
    </w:p>
    <w:p>
      <w:pPr>
        <w:pStyle w:val="Normal"/>
        <w:ind w:firstLine="540"/>
        <w:jc w:val="both"/>
        <w:rPr>
          <w:sz w:val="28"/>
          <w:szCs w:val="28"/>
        </w:rPr>
      </w:pPr>
      <w:r>
        <w:rPr>
          <w:sz w:val="28"/>
          <w:szCs w:val="28"/>
        </w:rPr>
        <w:t>Греческий подземный Аид являлся областью безотрадной тьмы. Гомер описывал его, как "ужасную обитель запустенья, которой страшатся сами боги". Аид расположен либо глубоко под землей, либо на крайнем западе. Главная река подземного царства - Стикс, через которую Харон перевозит мертвых. Те же, кто лично оскорбил Зевса, заключались в бездонную пропасть - Тартар, где подвергались ужасным мучениям. В древнегреческих мифах страдания Прометея, Сизифа, Тантала и Иксиона выглядят поистине титаническими.</w:t>
      </w:r>
    </w:p>
    <w:p>
      <w:pPr>
        <w:pStyle w:val="Normal"/>
        <w:ind w:firstLine="540"/>
        <w:jc w:val="both"/>
        <w:rPr>
          <w:sz w:val="28"/>
          <w:szCs w:val="28"/>
        </w:rPr>
      </w:pPr>
      <w:r>
        <w:rPr>
          <w:sz w:val="28"/>
          <w:szCs w:val="28"/>
        </w:rPr>
        <w:t xml:space="preserve">В персидском зороастризме ад расположен на крайнем севере, в глубинах земли. Это мрачное место, грязное, вонючее и кишащее демонами. Там души проклятых, "последователей лжи" должны пребывать после смерти в мучениях и горе, пока не будет уничтожен сам Ариман, Владыка Мрака. </w:t>
      </w:r>
    </w:p>
    <w:p>
      <w:pPr>
        <w:pStyle w:val="Normal"/>
        <w:ind w:firstLine="540"/>
        <w:jc w:val="both"/>
        <w:rPr>
          <w:sz w:val="28"/>
          <w:szCs w:val="28"/>
        </w:rPr>
      </w:pPr>
      <w:r>
        <w:rPr>
          <w:sz w:val="28"/>
          <w:szCs w:val="28"/>
        </w:rPr>
        <w:t>Подземный мир ацтеков - Миктлан являлся царством абсолютной тьмы, управляемым ужасным владыкой мертвых Миктлантекутли. Его лицо закрывалось маской в форме человеческого черепа; черные курчавые волосы были усеяны глазами, подобными звездам, а из уха торчала человеческая кость. В ацтекской традиции судьба индивида после кончины предопределялась не его поведением, а занимаемым положением и характером смерти. Те из умерших, которые не попадали ни в один из видов рая, подвергались в Миктлане ряду магических судилищ. Они должны были пройти через девять видов ада перед достижением последнего прибежища. Эти разновидности ада не следует рассматривать как места, куда грешники попадали для наказания. Они считались необходимым промежуточным этапом в цикле творения. Сам космический процесс предопределял погружение всех созданий в материю и затем возвращение к свету и творцу.</w:t>
      </w:r>
    </w:p>
    <w:p>
      <w:pPr>
        <w:pStyle w:val="Normal"/>
        <w:ind w:firstLine="540"/>
        <w:jc w:val="both"/>
        <w:rPr>
          <w:sz w:val="28"/>
          <w:szCs w:val="28"/>
        </w:rPr>
      </w:pPr>
      <w:r>
        <w:rPr>
          <w:sz w:val="28"/>
          <w:szCs w:val="28"/>
        </w:rPr>
        <w:t>В индуизме и буддизме существуют многочисленные виды ада. Как и миры рая, они являются не областями, где умершие остаются навеки - это просто переходные стадии в цикле рождения, смерти и последующего перерождения.</w:t>
      </w:r>
    </w:p>
    <w:p>
      <w:pPr>
        <w:pStyle w:val="Normal"/>
        <w:ind w:firstLine="540"/>
        <w:jc w:val="both"/>
        <w:rPr>
          <w:sz w:val="28"/>
          <w:szCs w:val="28"/>
        </w:rPr>
      </w:pPr>
      <w:r>
        <w:rPr>
          <w:sz w:val="28"/>
          <w:szCs w:val="28"/>
        </w:rPr>
        <w:t>Не ждите Страшного суда. Он происходит каждый день - Альбер Камю</w:t>
      </w:r>
    </w:p>
    <w:p>
      <w:pPr>
        <w:pStyle w:val="Normal"/>
        <w:ind w:firstLine="540"/>
        <w:jc w:val="both"/>
        <w:rPr>
          <w:sz w:val="28"/>
          <w:szCs w:val="28"/>
        </w:rPr>
      </w:pPr>
      <w:r>
        <w:rPr>
          <w:sz w:val="28"/>
          <w:szCs w:val="28"/>
        </w:rPr>
        <w:t>Еще одной повторяющейся темой в эсхатологической мифологии является Суд над мертвыми. Самые ранние описания Суда обнаружены в погребальных текстах, известных как "Египетская книга мертвых", датируемая приблизительно 2400 годом до н.э. Суд происходит в Зале Двух Истин или Зале Маат. Сердце умершего помещают на чашу точнейших весов, на другую кладут перо богини Маат, символ истины и справедливости. Весами управляет бог Анубис с головой шакала, а рядом бог мудрости и небесный писец Тот с головой ибиса записывает, подобно бесстрастному судье, приговор. Трехголовое чудовище Амемет (крокодил - лев - гиппопотам), Пожиратель Душ, стоит здесь же, готовый проглотить осужденного. Праведных Гор представляет Осирису, допускающему их к благам своего царства.</w:t>
      </w:r>
    </w:p>
    <w:p>
      <w:pPr>
        <w:pStyle w:val="Normal"/>
        <w:ind w:firstLine="540"/>
        <w:jc w:val="both"/>
        <w:rPr>
          <w:sz w:val="28"/>
          <w:szCs w:val="28"/>
        </w:rPr>
      </w:pPr>
      <w:r>
        <w:rPr>
          <w:sz w:val="28"/>
          <w:szCs w:val="28"/>
        </w:rPr>
        <w:t>В тибетском варианте сцены суда держатель истины и справедливости называется Дхарма Раджа, "Царь Истины" либо Яма Раджа, "Царь Мертвых". На нем висят людские черепа, человеческая кожа и змея; в правой руке меч разделения, а в левой - зеркало кармы. Оно отражает каждый добрый или злой поступок усопшего, символизируемый белыми и черными камнями, помещенными на разные чаши весов. Из суда ведут шесть кармических путей, каждый - в свою область (локу), где умерший будет рожден заново.</w:t>
      </w:r>
    </w:p>
    <w:p>
      <w:pPr>
        <w:pStyle w:val="Normal"/>
        <w:ind w:firstLine="540"/>
        <w:jc w:val="both"/>
        <w:rPr>
          <w:sz w:val="28"/>
          <w:szCs w:val="28"/>
        </w:rPr>
      </w:pPr>
      <w:r>
        <w:rPr>
          <w:sz w:val="28"/>
          <w:szCs w:val="28"/>
        </w:rPr>
        <w:t xml:space="preserve">В ветхозаветной традиции существует так называемый "день Яхве" - полной и окончательной победы Бога над своими врагами на земле. Постепенно понятие "дня Яхве" приближается к понятию Страшного Суда. Согласно новозаветной традиции, Иисус Христос под звуки ангельских труб воссядет на престол, перед которым соберутся "все народы", и будет вершить Суд. Праведники встанут по правую руку, а осужденные на вечные муки - по левую. Общая картина христианского страшного суда была окончательно доработана раннехристианскими и средневековыми писателями, в особенности Ефимом Сириным. </w:t>
      </w:r>
    </w:p>
    <w:p>
      <w:pPr>
        <w:pStyle w:val="Normal"/>
        <w:ind w:firstLine="540"/>
        <w:jc w:val="both"/>
        <w:rPr>
          <w:sz w:val="28"/>
          <w:szCs w:val="28"/>
        </w:rPr>
      </w:pPr>
      <w:r>
        <w:rPr>
          <w:sz w:val="28"/>
          <w:szCs w:val="28"/>
        </w:rPr>
        <w:t xml:space="preserve">Христианское искусство изобилует образами дьяволов и ангелов, сражающихся за душу умершего, а также изображениями Страшного Суда с праведниками, поднимающимися в небеса, и проклятыми, опускающимися в пасть ада. </w:t>
      </w:r>
    </w:p>
    <w:p>
      <w:pPr>
        <w:pStyle w:val="Normal"/>
        <w:ind w:firstLine="540"/>
        <w:jc w:val="both"/>
        <w:rPr>
          <w:sz w:val="28"/>
          <w:szCs w:val="28"/>
        </w:rPr>
      </w:pPr>
      <w:r>
        <w:rPr>
          <w:sz w:val="28"/>
          <w:szCs w:val="28"/>
        </w:rPr>
        <w:t>Мусульманская традиция описывает Сират - мост над преисподней "тоньше волоса и острее клинка", по которому должны пройти все отошедшие. Верные способны удержать равновесие и успешно миновать его. Неверные непременно поскользнутся и упадут в адскую бездну.</w:t>
      </w:r>
    </w:p>
    <w:p>
      <w:pPr>
        <w:pStyle w:val="Normal"/>
        <w:ind w:firstLine="540"/>
        <w:jc w:val="both"/>
        <w:rPr>
          <w:sz w:val="28"/>
          <w:szCs w:val="28"/>
        </w:rPr>
      </w:pPr>
      <w:r>
        <w:rPr>
          <w:sz w:val="28"/>
          <w:szCs w:val="28"/>
        </w:rPr>
        <w:t xml:space="preserve">Переход по мосту играет важную роль также и в зороастризме. Божество по имени "праведный Рашну" взвешивает дурные и праведные дела умерших. После этого душа умершего проходит особые испытания: она должна попытаться пересечь Синвато Парату или "Мост Разделения". Праведные легко переходят по мосту к вечному блаженству, а грешников хватает демон Визарш. </w:t>
      </w:r>
    </w:p>
    <w:p>
      <w:pPr>
        <w:pStyle w:val="Normal"/>
        <w:ind w:firstLine="540"/>
        <w:jc w:val="both"/>
        <w:rPr>
          <w:sz w:val="28"/>
          <w:szCs w:val="28"/>
        </w:rPr>
      </w:pPr>
      <w:r>
        <w:rPr>
          <w:sz w:val="28"/>
          <w:szCs w:val="28"/>
        </w:rPr>
        <w:t>Судьба, ожидающая умерших, часто выражается в категориях дороги, пути, в определенной последовательности событий. Некоторые из этих описаний кажутся несколько наивными, тогда как другие представляют собой усложненную и изощренную картографию необычных субъективных переживаний. Индейцы племени гуарайо, живущие в Боливии, верят, что после смерти душа должна сделать выбор между двумя дорогами. Одна из них - широкая и удобная, а другая - узкая и опасная. Душе следует удержаться от искушения и, не прельстившись легким путем, выбрать трудный. Ей приходится пересечь две реки, одну на спине гигантского аллигатора, другую - на стволе дерева. Во время путешествия душу подстерегают и другие опасности. Ей надо пробираться через темную местность при свете горящей соломинки и пройти между двумя сталкивающимися скалами. После успешного преодоления всех опасностей душа достигает прекрасной страны, где цветут деревья, поют птицы, и где она вечно будет пребывать в счастье.</w:t>
      </w:r>
    </w:p>
    <w:p>
      <w:pPr>
        <w:pStyle w:val="Normal"/>
        <w:ind w:firstLine="540"/>
        <w:jc w:val="both"/>
        <w:rPr>
          <w:sz w:val="28"/>
          <w:szCs w:val="28"/>
        </w:rPr>
      </w:pPr>
      <w:r>
        <w:rPr>
          <w:sz w:val="28"/>
          <w:szCs w:val="28"/>
        </w:rPr>
        <w:t>Согласно традиционным представлениям индейцев племени уичоли, живущих в Мексике, - в том виде, в каком эта традиция устно передается из поколения в поколение и запечатлена на красочных тканевых рисунках, называемых неарикас, - путь души в мир духов схож с описанным выше, хотя и более сложен. Первая часть пути проходит по прямой дороге, но около места, называемого "Место Черных Скал", находится развилка. Здесь индеец уичоли, у которого чистое сердце, избирает правую тропу, а совершивший кровосмешение либо имевший сексуальную связь с испанцем или испанкой должен отправляться налево. На левой дороге согрешившие индейцы уичоли переживают ряд жутких испытаний. Они протыкаются огромной колючкой, их избивают души людей, с которыми они предавались во время жизни запретным наслаждениям, их сжигает очищающий огонь, дробят сталкивающиеся скалы, они принуждены пить горячую, дурно пахнущую воду, кишащую червями и наполненную грязью. Затем им позволено вернуться к развилке у "Черных Скал" и продолжить свое путешествие по правой тропе, которая приведет к предкам. На этой части пути они должны символически ублажить собаку и ворону, двух животных, с которыми уичоли традиционно плохо обращаются. Потом души встретят опоссума и должны доказать ему, что не ели его мясо - священное для уичолей. Затем они столкнутся с гусеницей, символизирующей первый сексуальный опыт. У дикого фигового дерева души избавятся от гнета сексуальных органов, получив взамен плоды дерева. После крупного празднества с фигами, маисовым пивом и пейотом, все души объединятся и затанцуют вокруг Татевари.</w:t>
      </w:r>
    </w:p>
    <w:p>
      <w:pPr>
        <w:pStyle w:val="Normal"/>
        <w:ind w:firstLine="540"/>
        <w:jc w:val="both"/>
        <w:rPr>
          <w:sz w:val="28"/>
          <w:szCs w:val="28"/>
        </w:rPr>
      </w:pPr>
      <w:r>
        <w:rPr>
          <w:sz w:val="28"/>
          <w:szCs w:val="28"/>
        </w:rPr>
        <w:t>Концепция посмертного путешествия уичолей имеет кое-что общее с описаниями древних ацтеков. Согласно ацтекской религии, мертвые проходили ряд испытаний: они должны были переправиться через глубокую реку, охраняемую желтой собакой, пройти между двумя сталкивающимися горами, перебраться через обсидиановую гору, попасть под воздействие ледяного ветра, быть пронзенными острыми стрелами и подвергнуться нападению диких зверей, пожирающих человеческие сердца. Ацтеки прибегали к сложным обрядам, чтобы облегчить посмертные путешествия своих покойных.</w:t>
      </w:r>
      <w:r>
        <w:br w:type="page"/>
      </w:r>
    </w:p>
    <w:p>
      <w:pPr>
        <w:pStyle w:val="Normal"/>
        <w:ind w:firstLine="540"/>
        <w:jc w:val="center"/>
        <w:rPr>
          <w:b/>
          <w:b/>
          <w:sz w:val="28"/>
          <w:szCs w:val="28"/>
        </w:rPr>
      </w:pPr>
      <w:r>
        <w:rPr>
          <w:b/>
          <w:sz w:val="28"/>
          <w:szCs w:val="28"/>
        </w:rPr>
        <w:t>Похоронные обряды в различных культурах</w:t>
      </w:r>
    </w:p>
    <w:p>
      <w:pPr>
        <w:pStyle w:val="Normal"/>
        <w:ind w:firstLine="540"/>
        <w:jc w:val="both"/>
        <w:rPr>
          <w:sz w:val="28"/>
          <w:szCs w:val="28"/>
        </w:rPr>
      </w:pPr>
      <w:r>
        <w:rPr>
          <w:sz w:val="28"/>
          <w:szCs w:val="28"/>
        </w:rPr>
        <w:t>Обряд захоронения имеет специфические особенности в каждой религии и по-разному воспринимается народами мира, однако в его основе непременно лежит понимание смерти не как конца, а лишь как перехода в другое состояние. Перед похоронами в любой культуре обязательно отправление установленного религиозного ритуала, являющегося своеобразным мостом между миром живых и царством мерт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лигиозные обряды</w:t>
      </w:r>
    </w:p>
    <w:p>
      <w:pPr>
        <w:pStyle w:val="Normal"/>
        <w:ind w:firstLine="540"/>
        <w:jc w:val="both"/>
        <w:rPr>
          <w:sz w:val="28"/>
          <w:szCs w:val="28"/>
        </w:rPr>
      </w:pPr>
      <w:r>
        <w:rPr>
          <w:sz w:val="28"/>
          <w:szCs w:val="28"/>
        </w:rPr>
        <w:t>Православие</w:t>
      </w:r>
    </w:p>
    <w:p>
      <w:pPr>
        <w:pStyle w:val="Normal"/>
        <w:ind w:firstLine="540"/>
        <w:jc w:val="both"/>
        <w:rPr>
          <w:sz w:val="28"/>
          <w:szCs w:val="28"/>
        </w:rPr>
      </w:pPr>
      <w:r>
        <w:rPr>
          <w:sz w:val="28"/>
          <w:szCs w:val="28"/>
        </w:rPr>
        <w:t>Смерть в христианстве не считается трагедией, а лишь освобождением души и ее восхождение к Богу, переходом из мира в вечность. Тело покойного омывают, одевают в новую одежду (незамужних девушек в подвенечное платье), кладут под иконы, ногами на восток. Руки умершего складывают крест накрест, при этом правая рука должна обязательно лежать вверху. На шею одевают нательный крестик, еще один крест вкладывают в левую руку, а в правую помещают икону Спасителя (мужчинам) или Божьей Матери (женщинам). Перед тем как положить тело умершего в гроб, его окропляют святой водой, затем покойника укрывают белым саваном. В изголовье, у ног и по бокам зажигают свечи, которые нельзя гасить до самых похорон. Согласно православным обычаям у гроба читают псалтырь, специально приглашенным священником проводится отпевание.</w:t>
      </w:r>
    </w:p>
    <w:p>
      <w:pPr>
        <w:pStyle w:val="Normal"/>
        <w:ind w:firstLine="540"/>
        <w:jc w:val="both"/>
        <w:rPr>
          <w:sz w:val="28"/>
          <w:szCs w:val="28"/>
        </w:rPr>
      </w:pPr>
      <w:r>
        <w:rPr>
          <w:sz w:val="28"/>
          <w:szCs w:val="28"/>
        </w:rPr>
        <w:t>Похороны проводятся на третий день после смерти до заката солнца. В гроб нельзя класть ничего кроме цветов. После прощаний с усопшим, на ногах и руках покойного разрезаются «символические путы». Гроб заколачивается гвоздями и спускается в могилу. После этого каждый из присутствующих бросает по горстке земли со словами «Пусть земля тебе будет пухом». После похорон совершается поминальный обед. По приходу домой все присутствующие на погребении должны обязательно искупаться и постирать одежду, чтобы не оставить следов смерти на своей коже. Первоначально на могиле устанавливается простой деревянный крест, мраморные памятники и другие надгробия разрешены только через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лам</w:t>
      </w:r>
    </w:p>
    <w:p>
      <w:pPr>
        <w:pStyle w:val="Normal"/>
        <w:ind w:firstLine="540"/>
        <w:jc w:val="both"/>
        <w:rPr>
          <w:sz w:val="28"/>
          <w:szCs w:val="28"/>
        </w:rPr>
      </w:pPr>
      <w:r>
        <w:rPr>
          <w:sz w:val="28"/>
          <w:szCs w:val="28"/>
        </w:rPr>
        <w:t>У мусульман принято хоронить умершего в течение 24 часов после смерти, обязательно до захода солнца. Тело усопшего трижды омывают: водой с кедровым порошком, водой с камфорой и чистой водой. Затем покойника укладывают на специальное ложе, лицом, обращенным к Каабе, тело окуривается благовониями.</w:t>
      </w:r>
    </w:p>
    <w:p>
      <w:pPr>
        <w:pStyle w:val="Normal"/>
        <w:ind w:firstLine="540"/>
        <w:jc w:val="both"/>
        <w:rPr>
          <w:sz w:val="28"/>
          <w:szCs w:val="28"/>
        </w:rPr>
      </w:pPr>
      <w:r>
        <w:rPr>
          <w:sz w:val="28"/>
          <w:szCs w:val="28"/>
        </w:rPr>
        <w:t>Каждая часть тела покрывается особой одеждой. Для мужчин это трехслойный кафан, а для женщин пятислойный, изготовленный из белого полотна. При этом качество савана указывает на материальный достаток и статус покойного при жизни. Лифора, в которую усопший заворачивается полностью, завязывается узлами. После чтения погребальных молитв и прощаний близких, тело опускается в могилу, при этом узлы на саване предварительно развязываются. Могила засыпается землей и должна возвышаться над поверхностью на 4 пальца, затем она поливается водой. После погребения у могилы читается талкин из Корана. Памятники на могилу у мусульман обычно представляют обычные камни с надписью «Поистине мы принадлежим Аллаху и к Нему будем возвраще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удаизм</w:t>
      </w:r>
    </w:p>
    <w:p>
      <w:pPr>
        <w:pStyle w:val="Normal"/>
        <w:ind w:firstLine="540"/>
        <w:jc w:val="both"/>
        <w:rPr>
          <w:sz w:val="28"/>
          <w:szCs w:val="28"/>
        </w:rPr>
      </w:pPr>
      <w:r>
        <w:rPr>
          <w:sz w:val="28"/>
          <w:szCs w:val="28"/>
        </w:rPr>
        <w:t>Хоронить умершего еврея принято в день смерти, не допускается вскрытие тела, бальзамирование, кремирование, отделение органов. Похороны запрещено проводить в субботу и в иудейские праздники.</w:t>
      </w:r>
    </w:p>
    <w:p>
      <w:pPr>
        <w:pStyle w:val="Normal"/>
        <w:ind w:firstLine="540"/>
        <w:jc w:val="both"/>
        <w:rPr>
          <w:sz w:val="28"/>
          <w:szCs w:val="28"/>
        </w:rPr>
      </w:pPr>
      <w:r>
        <w:rPr>
          <w:sz w:val="28"/>
          <w:szCs w:val="28"/>
        </w:rPr>
        <w:t>Саван должен быть белым из простой ткани. Если погребение совершается в гробу, то он должен быть без украшений из самого обычного дерева с обязательной щелью в нижней части, которая является символом возвращения праха покойного в прах земли. На тело умершего нельзя смотреть, чтобы сохранить в памяти образ живого человека.</w:t>
      </w:r>
    </w:p>
    <w:p>
      <w:pPr>
        <w:pStyle w:val="Normal"/>
        <w:ind w:firstLine="540"/>
        <w:jc w:val="both"/>
        <w:rPr>
          <w:sz w:val="28"/>
          <w:szCs w:val="28"/>
        </w:rPr>
      </w:pPr>
      <w:r>
        <w:rPr>
          <w:sz w:val="28"/>
          <w:szCs w:val="28"/>
        </w:rPr>
        <w:t>По дороге на кладбище процессия останавливается 7 раз. Все присутствующие на погребении бросают в могилу по 3 лопаты земли, говоря «Да упокоится его душа с миром». При этом лопата ни в коем случае не передается из рук в руки, чтобы избежать знака смерти. После того, как погребальная яма будет засыпана землей, совершается обряд надрывания одежды. Возвращаясь с кладбища, все моют руки, очищаясь от встречи со смертью.</w:t>
      </w:r>
    </w:p>
    <w:p>
      <w:pPr>
        <w:pStyle w:val="Normal"/>
        <w:ind w:firstLine="540"/>
        <w:jc w:val="both"/>
        <w:rPr>
          <w:sz w:val="28"/>
          <w:szCs w:val="28"/>
        </w:rPr>
      </w:pPr>
      <w:r>
        <w:rPr>
          <w:sz w:val="28"/>
          <w:szCs w:val="28"/>
        </w:rPr>
        <w:t>На поминках едят специальную еду – сеудат хавраа, среди блюд обязательно присутствуют сваренные вкрутую яйца, как символ смены жизни и смерти. После этого для 7 самых близких родственников умершего начинается семидневный ритуал ши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традиционные погребальные обряды</w:t>
      </w:r>
    </w:p>
    <w:p>
      <w:pPr>
        <w:pStyle w:val="Normal"/>
        <w:ind w:firstLine="540"/>
        <w:jc w:val="both"/>
        <w:rPr>
          <w:sz w:val="28"/>
          <w:szCs w:val="28"/>
        </w:rPr>
      </w:pPr>
      <w:r>
        <w:rPr>
          <w:sz w:val="28"/>
          <w:szCs w:val="28"/>
        </w:rPr>
        <w:t>Индонезия. В этой стране быстро похоронить близких могут позволить себе далеко не все. Поэтому принято сначала использовать временные гробы или хранить тело умершего в специально пропитанных одеждах дома, а когда семья накопит необходимую сумму денег, проводится окончательное погребение покойника. При этом мумифицированные останки не просто переносят в гробу, а несут под руки в вертикальном положении на кладбище.</w:t>
      </w:r>
    </w:p>
    <w:p>
      <w:pPr>
        <w:pStyle w:val="Normal"/>
        <w:ind w:firstLine="540"/>
        <w:jc w:val="both"/>
        <w:rPr>
          <w:sz w:val="28"/>
          <w:szCs w:val="28"/>
        </w:rPr>
      </w:pPr>
      <w:r>
        <w:rPr>
          <w:sz w:val="28"/>
          <w:szCs w:val="28"/>
        </w:rPr>
        <w:t>Бали. После ритуала омовения тела, покойника кладут на стол, на котором в изобилии расставлены многочисленные продукты. Путь к хижине умершего освещается погребальными фонарями. После прощания близких, тело закапывается в братскую могилу. Когда соберется достаточное количество останков, их извлекают и предают огню на живописно украшенном погосте. Затем начинается праздничный банкет в честь всех кремированных в этот день.</w:t>
      </w:r>
    </w:p>
    <w:p>
      <w:pPr>
        <w:pStyle w:val="Normal"/>
        <w:ind w:firstLine="540"/>
        <w:jc w:val="both"/>
        <w:rPr>
          <w:sz w:val="28"/>
          <w:szCs w:val="28"/>
        </w:rPr>
      </w:pPr>
      <w:r>
        <w:rPr>
          <w:sz w:val="28"/>
          <w:szCs w:val="28"/>
        </w:rPr>
        <w:t>Юго-восточная Азия. Покойников принято хоронить непосредственно на участке возле их дома или работы. В качестве надгробий устанавливаются большие камни, под которые принято класть пачки фальшивых денег. Рядом с могилами сооружаются специальные деревянные домики, где близкие умершего оставляют для него еду и питье.</w:t>
      </w:r>
    </w:p>
    <w:p>
      <w:pPr>
        <w:pStyle w:val="Normal"/>
        <w:ind w:firstLine="540"/>
        <w:jc w:val="both"/>
        <w:rPr>
          <w:sz w:val="28"/>
          <w:szCs w:val="28"/>
        </w:rPr>
      </w:pPr>
      <w:r>
        <w:rPr>
          <w:sz w:val="28"/>
          <w:szCs w:val="28"/>
        </w:rPr>
        <w:t>Сегодня, в эпоху тотальной нехватки земли, некоторые отправляют прах умершего родственника в космос, другие развеивают его над каким-либо определенным местом, а кто-то все также неуклонно придерживается классических религиозных обрядов. Выбор способа погребения является данью уважения к взглядам и исполнением последней воли покойного.</w:t>
      </w:r>
      <w:r>
        <w:br w:type="page"/>
      </w:r>
    </w:p>
    <w:p>
      <w:pPr>
        <w:pStyle w:val="Normal"/>
        <w:ind w:firstLine="540"/>
        <w:jc w:val="center"/>
        <w:rPr>
          <w:b/>
          <w:b/>
          <w:sz w:val="28"/>
          <w:szCs w:val="28"/>
        </w:rPr>
      </w:pPr>
      <w:r>
        <w:rPr>
          <w:b/>
          <w:sz w:val="28"/>
          <w:szCs w:val="28"/>
        </w:rPr>
        <w:t>Тонатальная тема в мировой философии</w:t>
      </w:r>
    </w:p>
    <w:p>
      <w:pPr>
        <w:pStyle w:val="Normal"/>
        <w:ind w:firstLine="540"/>
        <w:jc w:val="both"/>
        <w:rPr>
          <w:sz w:val="28"/>
          <w:szCs w:val="28"/>
        </w:rPr>
      </w:pPr>
      <w:r>
        <w:rPr>
          <w:sz w:val="28"/>
          <w:szCs w:val="28"/>
        </w:rPr>
        <w:t>Философское понимание смерти не может быть сведено к описанию смерти как внешнего наблюдаемого факта. Задача философии - выявлять сущность явления, которая раскрывается не с позиции внешнего знания, но с позиции самосознания. В опыте самосознания жизнь дана как движение к смерти - т.е. состояние жизни, опыт умирания и опыт посмертного существования.</w:t>
      </w:r>
    </w:p>
    <w:p>
      <w:pPr>
        <w:pStyle w:val="Normal"/>
        <w:ind w:firstLine="540"/>
        <w:jc w:val="both"/>
        <w:rPr>
          <w:sz w:val="28"/>
          <w:szCs w:val="28"/>
        </w:rPr>
      </w:pPr>
      <w:r>
        <w:rPr>
          <w:sz w:val="28"/>
          <w:szCs w:val="28"/>
        </w:rPr>
        <w:t>В философском осмыслении смерти можно выделить следующие подходы.</w:t>
      </w:r>
    </w:p>
    <w:p>
      <w:pPr>
        <w:pStyle w:val="Normal"/>
        <w:ind w:firstLine="540"/>
        <w:jc w:val="both"/>
        <w:rPr>
          <w:sz w:val="28"/>
          <w:szCs w:val="28"/>
        </w:rPr>
      </w:pPr>
      <w:r>
        <w:rPr>
          <w:sz w:val="28"/>
          <w:szCs w:val="28"/>
        </w:rPr>
        <w:t>Восприятие собственной смерти и восприятие смерти внешне, со стороны, то есть восприятие смерти другого.</w:t>
      </w:r>
    </w:p>
    <w:p>
      <w:pPr>
        <w:pStyle w:val="Normal"/>
        <w:ind w:firstLine="540"/>
        <w:jc w:val="both"/>
        <w:rPr>
          <w:sz w:val="28"/>
          <w:szCs w:val="28"/>
        </w:rPr>
      </w:pPr>
      <w:r>
        <w:rPr>
          <w:sz w:val="28"/>
          <w:szCs w:val="28"/>
        </w:rPr>
        <w:t>Восприятие смерти другого можно разделить на биологическое понимание и личностное понимание.</w:t>
      </w:r>
    </w:p>
    <w:p>
      <w:pPr>
        <w:pStyle w:val="Normal"/>
        <w:ind w:firstLine="540"/>
        <w:jc w:val="both"/>
        <w:rPr>
          <w:sz w:val="28"/>
          <w:szCs w:val="28"/>
        </w:rPr>
      </w:pPr>
      <w:r>
        <w:rPr>
          <w:sz w:val="28"/>
          <w:szCs w:val="28"/>
        </w:rPr>
        <w:t>В биологическом смысле смерть характеризуется как естественное умирание организма. Здесь в смерти нет никакой трагедии - ведь это этап естественного природного кругооборота рождений и умираний. В личностном смысле смерть - это трагедия расставания, безвозвратной утраты. Однако внешнее восприятие смерти ни в ее биологическом аспекте, ни в личностном еще не указывает сущностную специфику смерти.</w:t>
      </w:r>
    </w:p>
    <w:p>
      <w:pPr>
        <w:pStyle w:val="Normal"/>
        <w:ind w:firstLine="540"/>
        <w:jc w:val="both"/>
        <w:rPr>
          <w:sz w:val="28"/>
          <w:szCs w:val="28"/>
        </w:rPr>
      </w:pPr>
      <w:r>
        <w:rPr>
          <w:sz w:val="28"/>
          <w:szCs w:val="28"/>
        </w:rPr>
        <w:t>Философская проблематизация опыта смерти возможна только при ее ценностном осмыслении, преодолевающем ограниченность физиологического подхода. В этом ценностном плане смерть мы должны понимать более широко, не просто как смерть биологического организма, но как смерть личности. При этом смерть личности может и не характеризоваться признаками физического умирания. Распад личности, сумасшествие, амнезия - это все разные формы смерти, которые не предполагают физического умирания. Если к этому вопросу подойти более глубоко, то можно видеть, что само развитие личности всегда сопровождается ее умиранием в каких-либо частных аспектах: какими-то моментами болезни, утраты, забвения, самоотрицания, разочарования. Иными словами, смерть может пониматься не только как окончательное завершение жизни, но и как частичное воплощение в каких-то этапах жизни. На протяжении жизни человек может в большей или меньшей степени чувствовать близость смерти, может переживать ее частично в каких-то кризисах своей жизни. В этом плане смерть можно трактовать не как одномоментное событие, но как растянутое во времени событие, разбросанное на всем протяжении жизни человека. При таком понимании смерть понимается как такое завершающее жизнь событие, которое в своих частных формах выражения циклично воспроизводится на всем протяжении жизни.</w:t>
      </w:r>
    </w:p>
    <w:p>
      <w:pPr>
        <w:pStyle w:val="Normal"/>
        <w:ind w:firstLine="540"/>
        <w:jc w:val="both"/>
        <w:rPr>
          <w:sz w:val="28"/>
          <w:szCs w:val="28"/>
        </w:rPr>
      </w:pPr>
      <w:r>
        <w:rPr>
          <w:sz w:val="28"/>
          <w:szCs w:val="28"/>
        </w:rPr>
        <w:t>Для этого необходимо раскрыть смерть как факт собственного бытия. Здесь можно выделить три подхода:</w:t>
      </w:r>
    </w:p>
    <w:p>
      <w:pPr>
        <w:pStyle w:val="Normal"/>
        <w:ind w:firstLine="540"/>
        <w:jc w:val="both"/>
        <w:rPr>
          <w:sz w:val="28"/>
          <w:szCs w:val="28"/>
        </w:rPr>
      </w:pPr>
      <w:r>
        <w:rPr>
          <w:sz w:val="28"/>
          <w:szCs w:val="28"/>
        </w:rPr>
        <w:t>Осмысление своего движения к смерти – опыт движения своего к концу. Это предполагает ценностное осмысление смерти.</w:t>
      </w:r>
    </w:p>
    <w:p>
      <w:pPr>
        <w:pStyle w:val="Normal"/>
        <w:ind w:firstLine="540"/>
        <w:jc w:val="both"/>
        <w:rPr>
          <w:sz w:val="28"/>
          <w:szCs w:val="28"/>
        </w:rPr>
      </w:pPr>
      <w:r>
        <w:rPr>
          <w:sz w:val="28"/>
          <w:szCs w:val="28"/>
        </w:rPr>
        <w:t>Осмысление опыта умирания. Это предполагает феноменологическое описание умирания.</w:t>
      </w:r>
    </w:p>
    <w:p>
      <w:pPr>
        <w:pStyle w:val="Normal"/>
        <w:ind w:firstLine="540"/>
        <w:jc w:val="both"/>
        <w:rPr>
          <w:sz w:val="28"/>
          <w:szCs w:val="28"/>
        </w:rPr>
      </w:pPr>
      <w:r>
        <w:rPr>
          <w:sz w:val="28"/>
          <w:szCs w:val="28"/>
        </w:rPr>
        <w:t>Осмысление посмертного бытия. Это предполагает раскрытие историко-культурных представлений о посмертном существовании человека.</w:t>
      </w:r>
    </w:p>
    <w:p>
      <w:pPr>
        <w:pStyle w:val="Normal"/>
        <w:ind w:firstLine="540"/>
        <w:jc w:val="both"/>
        <w:rPr>
          <w:sz w:val="28"/>
          <w:szCs w:val="28"/>
        </w:rPr>
      </w:pPr>
      <w:r>
        <w:rPr>
          <w:sz w:val="28"/>
          <w:szCs w:val="28"/>
        </w:rPr>
        <w:t>В традиционных культурах смерть никогда не понималась как полное и окончательное уничтожение, цикличное присутствие отдельных смертей на протяжении жизни было связано с присутствием отдельных моментов жизни и после смерти. Таково было понимание древних греков, с одной стороны, учивших об осознанности смерти на протяжении жизни, как формы проникновения смерти в жизнь, так и о тенеподобном несовершенном пребывании в Аиде, как формы проникновения жизни в смерть.</w:t>
      </w:r>
    </w:p>
    <w:p>
      <w:pPr>
        <w:pStyle w:val="Normal"/>
        <w:ind w:firstLine="540"/>
        <w:jc w:val="both"/>
        <w:rPr>
          <w:sz w:val="28"/>
          <w:szCs w:val="28"/>
        </w:rPr>
      </w:pPr>
      <w:r>
        <w:rPr>
          <w:sz w:val="28"/>
          <w:szCs w:val="28"/>
        </w:rPr>
        <w:t>В древнекитайской традиции, когда еще не вполне оформилось окончательное представление о загробном мире, широко было распространено представление об естественном кругообороте жизни и смерти. Жизнь - это сосредоточение энергии ци, смерть - ее рассредоточение. Смерть сменяется жизнью. А жизнь смертью точно так же, как сменяют времена года друг друга, как осуществляется круговорот воды в природе и т.д. В последствии в связи с распространением культа предков развивалось и представление о посмертном бытии, которое не отличалось принципиально от жизни.</w:t>
      </w:r>
    </w:p>
    <w:p>
      <w:pPr>
        <w:pStyle w:val="Normal"/>
        <w:ind w:firstLine="540"/>
        <w:jc w:val="both"/>
        <w:rPr>
          <w:sz w:val="28"/>
          <w:szCs w:val="28"/>
        </w:rPr>
      </w:pPr>
      <w:r>
        <w:rPr>
          <w:sz w:val="28"/>
          <w:szCs w:val="28"/>
        </w:rPr>
        <w:t>В Индии издревле сложились представления безначальности и нескончаемости жизнь. Смерть и жизнь - циклы единого колеса перерождений. Бесконечность жизни, в которой с неотвратимостью воспроизводятся одни и те же страдания, пугала древнего индийца. Отсюда целью всех индийских религий был выход за пределы жизни. Уже в упанишадах говорится о пути освобождения через познание иллюзорности содержания жизни. Постичь эту иллюзорность можно только при помощи мысли о смерти. Благодаря ей, человек учится отказываться от всего временного и преходящего, открывая тем самым подлинную непреходящую реальность - Атман, слияние с которым и составляет окончательный путь спасения.</w:t>
      </w:r>
    </w:p>
    <w:p>
      <w:pPr>
        <w:pStyle w:val="Normal"/>
        <w:ind w:firstLine="540"/>
        <w:jc w:val="both"/>
        <w:rPr>
          <w:sz w:val="28"/>
          <w:szCs w:val="28"/>
        </w:rPr>
      </w:pPr>
      <w:r>
        <w:rPr>
          <w:sz w:val="28"/>
          <w:szCs w:val="28"/>
        </w:rPr>
        <w:t>В буддизме, абсолют, спасение от бесконечности жизни мыслилось как ее угасание в нирване. Постепенно, с развитием буддизма сформировалось представление о загробном мире как промежуточном существовании между смертью и новым рождением.</w:t>
      </w:r>
    </w:p>
    <w:p>
      <w:pPr>
        <w:pStyle w:val="Normal"/>
        <w:ind w:firstLine="540"/>
        <w:jc w:val="both"/>
        <w:rPr>
          <w:sz w:val="28"/>
          <w:szCs w:val="28"/>
        </w:rPr>
      </w:pPr>
      <w:r>
        <w:rPr>
          <w:sz w:val="28"/>
          <w:szCs w:val="28"/>
        </w:rPr>
        <w:t>В христианском понимании смерть истолковывается как трагедия жизни, вызванная грехопадением. Смерть понимается как болезнь, переход в неполноценное состояние, исцелить которое может только победа над грехом, осуществленная Христом в Его Крестной Смерти. Эта победа означает воскресение, Окончательная победа над смертью - это всеобщее воскресение, возводящее людей к Вечной Жизни через Страшный Суд. Поэтому христианство – это, прежде всего благая весть о вершившейся победе над смертью.</w:t>
      </w:r>
    </w:p>
    <w:p>
      <w:pPr>
        <w:pStyle w:val="Normal"/>
        <w:ind w:firstLine="540"/>
        <w:jc w:val="both"/>
        <w:rPr>
          <w:sz w:val="28"/>
          <w:szCs w:val="28"/>
        </w:rPr>
      </w:pPr>
      <w:r>
        <w:rPr>
          <w:sz w:val="28"/>
          <w:szCs w:val="28"/>
        </w:rPr>
        <w:t>Во всех этих случаях смерть понимается не столько как финал биологического существования, сколько этап, связанный с распадом личности, итог которого может быть зафиксирован и в биологической форме смерти. Однако смерть личности можно осмыслить не только как финал, итог, окончание, но и как начало нового рождения. В этом случае смерть будет пониматься, как подготовка к возрождению личности и должна быть усвоена как неотъемлемый момент самой жизни, а не как ее завершение. Таким образом, смерть может быть понята как стояние перед концом, - то есть характеристика непосредственно экзистенциального измерения человека, и как перспектива будущего возрождения - характеристика религиозного измерения человека, направленного не на непосредственное бытие в настоящем, а на будущее.</w:t>
      </w:r>
    </w:p>
    <w:p>
      <w:pPr>
        <w:pStyle w:val="Normal"/>
        <w:ind w:firstLine="540"/>
        <w:jc w:val="both"/>
        <w:rPr>
          <w:sz w:val="28"/>
          <w:szCs w:val="28"/>
        </w:rPr>
      </w:pPr>
      <w:r>
        <w:rPr>
          <w:sz w:val="28"/>
          <w:szCs w:val="28"/>
        </w:rPr>
        <w:t>Однако и внутри экзистенциально бытия в непосредственно настоящем можно истолковать смерть не только как предстояние перед концом, но и как возрождение, хотя эта возможность не была в полной мере реализована в истории философии до самого недавнего времени.</w:t>
      </w:r>
    </w:p>
    <w:p>
      <w:pPr>
        <w:pStyle w:val="Normal"/>
        <w:ind w:firstLine="540"/>
        <w:jc w:val="both"/>
        <w:rPr>
          <w:sz w:val="28"/>
          <w:szCs w:val="28"/>
        </w:rPr>
      </w:pPr>
      <w:r>
        <w:rPr>
          <w:sz w:val="28"/>
          <w:szCs w:val="28"/>
        </w:rPr>
        <w:t>В связи с этим выделим два разных модуса смерти: смерть как финал - движение от жизни к смерти, и смерть как условие нового рождения - движение от смерти к жизни. Первый модус превалирует в традиционном для истории культуры понимании смерти, второй - в интуиции, характерной для женского мировосприятия, что дает право К. Эстес соотносить природу первозданной женщины с архетипическим образом Жизнь-Смерть-Жизнь, смысл которого предстоит раскрыть в настоящем исследовании.</w:t>
      </w:r>
    </w:p>
    <w:p>
      <w:pPr>
        <w:pStyle w:val="Normal"/>
        <w:ind w:firstLine="540"/>
        <w:jc w:val="both"/>
        <w:rPr>
          <w:sz w:val="28"/>
          <w:szCs w:val="28"/>
        </w:rPr>
      </w:pPr>
      <w:r>
        <w:rPr>
          <w:sz w:val="28"/>
          <w:szCs w:val="28"/>
        </w:rPr>
        <w:t>С позиции понимания смерти как движения жизни к своему концу смерть может быть истолкована негативно - как обессмысливание жизни, и позитивно - как освобождение от иллюзорных ценностей, раскрытие подлинности жизни. Негативное понимание смерти, которое ведет к обесцениванию жизни, предполагает поиск других суррогатных ценностей, которые ставятся выше жизни – общество, светлое будущее, государство, коммунизм и т.д. В истории философии негативное понимание смерти н оставило какого-либо заметного влияния, однако в коммунистической идеологии оно активно использовалось как инструмент подчинения человека государству.</w:t>
      </w:r>
    </w:p>
    <w:p>
      <w:pPr>
        <w:pStyle w:val="Normal"/>
        <w:ind w:firstLine="540"/>
        <w:jc w:val="both"/>
        <w:rPr>
          <w:sz w:val="28"/>
          <w:szCs w:val="28"/>
        </w:rPr>
      </w:pPr>
      <w:r>
        <w:rPr>
          <w:sz w:val="28"/>
          <w:szCs w:val="28"/>
        </w:rPr>
        <w:t>Позитивное ценностное осмысление смерти имеет богатую историко-философскую традицию, в которой можно выделить сотериологический1, гносеологический и экзистенциальный уровни понимания ценности смерти. Здесь можно выделить несколько философских периодов осмысления смерти:</w:t>
      </w:r>
    </w:p>
    <w:p>
      <w:pPr>
        <w:pStyle w:val="Normal"/>
        <w:ind w:firstLine="540"/>
        <w:jc w:val="both"/>
        <w:rPr>
          <w:sz w:val="28"/>
          <w:szCs w:val="28"/>
        </w:rPr>
      </w:pPr>
      <w:r>
        <w:rPr>
          <w:sz w:val="28"/>
          <w:szCs w:val="28"/>
        </w:rPr>
        <w:t>1) Античный период, характеризуемый рационалистическим отношением к смерти, он связан со стремлением превратить размышление смерти в философские методы достижения внутренней безмятежности, возвышения над судьбой, истинного познания.</w:t>
      </w:r>
    </w:p>
    <w:p>
      <w:pPr>
        <w:pStyle w:val="Normal"/>
        <w:ind w:firstLine="540"/>
        <w:jc w:val="both"/>
        <w:rPr>
          <w:sz w:val="28"/>
          <w:szCs w:val="28"/>
        </w:rPr>
      </w:pPr>
      <w:r>
        <w:rPr>
          <w:sz w:val="28"/>
          <w:szCs w:val="28"/>
        </w:rPr>
        <w:t>2) Средневековый период, связанный с религиозным отношением смерти - как следствием грехопадения человека. Смерть, с одной стороны - трагедия человеческой жизни, с другой, условие его будущего воскресения и спасения.</w:t>
      </w:r>
    </w:p>
    <w:p>
      <w:pPr>
        <w:pStyle w:val="Normal"/>
        <w:ind w:firstLine="540"/>
        <w:jc w:val="both"/>
        <w:rPr>
          <w:sz w:val="28"/>
          <w:szCs w:val="28"/>
        </w:rPr>
      </w:pPr>
      <w:r>
        <w:rPr>
          <w:sz w:val="28"/>
          <w:szCs w:val="28"/>
        </w:rPr>
        <w:t>3) Новое время. В этот период происходит синтез античного и средневекового отношения к смерти.</w:t>
      </w:r>
    </w:p>
    <w:p>
      <w:pPr>
        <w:pStyle w:val="Normal"/>
        <w:ind w:firstLine="540"/>
        <w:jc w:val="both"/>
        <w:rPr>
          <w:sz w:val="28"/>
          <w:szCs w:val="28"/>
        </w:rPr>
      </w:pPr>
      <w:r>
        <w:rPr>
          <w:sz w:val="28"/>
          <w:szCs w:val="28"/>
        </w:rPr>
        <w:t>4) Современный период. Возникает экзистенциалистская2 проблематика, в которой тема смерти становится центральной.</w:t>
      </w:r>
    </w:p>
    <w:p>
      <w:pPr>
        <w:pStyle w:val="Normal"/>
        <w:ind w:firstLine="540"/>
        <w:jc w:val="both"/>
        <w:rPr>
          <w:sz w:val="28"/>
          <w:szCs w:val="28"/>
        </w:rPr>
      </w:pPr>
      <w:r>
        <w:rPr>
          <w:sz w:val="28"/>
          <w:szCs w:val="28"/>
        </w:rPr>
        <w:t>Если выделить общую идею, которая лежит во всей этой традиции понимания смерти, то можно сформулировать ее так: смерть понимается как ценность, которая позволяет переосмыслить содержание направленной на нее жизни. При этом смерть исключает какую-либо дальнейшую перспективу жизни. Жизнь оценивается в аспекте предшествования смерти. Иначе говоря, жизнь истолковывается как ретроспективный аспект осознания смерти.</w:t>
      </w:r>
    </w:p>
    <w:p>
      <w:pPr>
        <w:pStyle w:val="Normal"/>
        <w:ind w:firstLine="540"/>
        <w:jc w:val="both"/>
        <w:rPr>
          <w:sz w:val="28"/>
          <w:szCs w:val="28"/>
        </w:rPr>
      </w:pPr>
      <w:r>
        <w:rPr>
          <w:sz w:val="28"/>
          <w:szCs w:val="28"/>
        </w:rPr>
        <w:t>Смерть в опыте самосознания предполагает, что жизнь осознается как движение к смерти, и должна быть ценностно переосмыслена с позиции смерти. Смерть знаменует собой заключительный этап умирания, с позиции которого переосмысляется то, что ему предшествует. Это переосмысление может носить как положительный, так и негативный характер, причем, философской рефлексии подвергался именно этот первый, позитивный смысловой момент смерти. Смерть понимается как конец, осознание которого обесценивает то или иное содержание жизни. Если речь идет об обесценивании именно ложных ценностей, то понимание смерти может способствовать к осознанию подлинности человеческого существования. Если это обесценивание относится к самой жизни, то смерть будет пониматься чисто негативно, и такое понимание приводит к возникновению мировоззрений, которые провозглашают высшей ценностью уже не самого человека (который смертен), а что-то другое, например справедливый социальный порядок, государство и т.д. Однако позитивный вклад в развитие истории философии внесли те концепции, которые выделяют в смерти положительный смысл, который раскрывает свободу от страданий, истинное познание, подлинность личности.</w:t>
      </w:r>
    </w:p>
    <w:p>
      <w:pPr>
        <w:pStyle w:val="Normal"/>
        <w:ind w:firstLine="540"/>
        <w:jc w:val="both"/>
        <w:rPr>
          <w:sz w:val="28"/>
          <w:szCs w:val="28"/>
        </w:rPr>
      </w:pPr>
      <w:r>
        <w:rPr>
          <w:sz w:val="28"/>
          <w:szCs w:val="28"/>
        </w:rPr>
        <w:t>Смерть всегда выступает как принцип обесценивания, но обесцениваться может не вся жизнь, а те или иные ее аспекты, связанные с ее ограничением. В этом случае ценность смерти позволяет утвердить подлинность жизни. Если речь идет об обесценивании тех ложных ценностей, стремление к которым приводило к страданиям, то мы раскрываем сотериологический аспект ценности смерти, если обесцениванию подвергаются установки, препятствующие познанию истины, то мы можем выделить гносеологический аспект ценности смерти, если обесцениванию подвергаются ложные стереотипы, отчуждающие подлинную личность человека, то мы можем выделить экзистенциальный аспект смерти. Все эти аспекты представлены в истории философии.</w:t>
      </w:r>
    </w:p>
    <w:p>
      <w:pPr>
        <w:pStyle w:val="Normal"/>
        <w:ind w:firstLine="540"/>
        <w:jc w:val="both"/>
        <w:rPr>
          <w:sz w:val="28"/>
          <w:szCs w:val="28"/>
        </w:rPr>
      </w:pPr>
      <w:r>
        <w:rPr>
          <w:sz w:val="28"/>
          <w:szCs w:val="28"/>
        </w:rPr>
        <w:t>Сотериологический аспект ценности смерти характерен для философии стоицизма. Смысл философии по мнению стоиков состоит в том, чтобы научить человека противостоять слепом року, быть выше страданий, которые несет с собой слепая судьба. Это стоическое возвышение над судьбой возможно только тогда, когда человек следует свой истинной природе, которую стоики видели в человеческом разуме, являющимся выражением мирового разума - логоса. А поскольку логос является высшим Благом, то следование собственной разумной природе означает следование Благу, т.е. добродетель. Таким образом, поступать не в соответствии с внешними обстоятельствами, но в соответствии со своей разумной природой является высшим нравственным императивом. Это предполагает свободу от внешних обстоятельств, от страстей и от привязанностей к жизни, подчиненной слепому року. Достичь этой свободы можно лишь тогда, когда человек познает иллюзорность всех ценностей, которые делают его подверженным страданиям, которые приносит с собой его рок. Человек должен освободиться от страха перед болью и несчастиями, от стремления к богатству, власти и знатности, он должен равнодушно принимать любые подарки судьбы, независимо от того, хорошее или плохое она ему несет. Эта становится возможным, когда внутри человека появляется критерий, в соответствии с которым он мог выявить иллюзорный или ложный характер всех этих ценностей. Таким критерием является смерть.</w:t>
      </w:r>
    </w:p>
    <w:p>
      <w:pPr>
        <w:pStyle w:val="Normal"/>
        <w:ind w:firstLine="540"/>
        <w:jc w:val="both"/>
        <w:rPr/>
      </w:pPr>
      <w:r>
        <w:rPr>
          <w:sz w:val="28"/>
          <w:szCs w:val="28"/>
        </w:rPr>
        <w:t>Страдания обуславливаются тем, что человек привязывается к тому, что впоследствии утрачивает. Однако когда он стоит перед лицом смерти, то он обнаруживает иллюзорность всего того, к чему был привязан, а значит, и иллюзорность собственных страданий. Подлинные ценности остаются неизменными и не зависят от длительности жизни человека. Эти подлинные ценности являться предметом познания философии, а способом обнаружения их становится обращенность к смерти. Имея это в виду, один из ярких представителей позднего стоицизма - Сенека - пишет: “А если явится и позовет смерть, пусть преждевременная, пусть обрывающая жизнь посредине, плод этой жизни давно отведан: ведь такой человек познал природу в большей ее части и знает, что от времени честности не прибавляется. Тем всякий век непременно покажется коротким, кто мерит его пустыми и потому бесконечными наслаждениями”.</w:t>
      </w:r>
    </w:p>
    <w:p>
      <w:pPr>
        <w:pStyle w:val="Normal"/>
        <w:ind w:firstLine="540"/>
        <w:jc w:val="both"/>
        <w:rPr>
          <w:sz w:val="28"/>
          <w:szCs w:val="28"/>
        </w:rPr>
      </w:pPr>
      <w:r>
        <w:rPr>
          <w:sz w:val="28"/>
          <w:szCs w:val="28"/>
        </w:rPr>
        <w:t>Все, к чему бы человек не стремился - слава, богатство, власть и т.д., все это отнимает у него смерть. Лишь добродетель, по мнению стоика, смерть отнять не может, так как добродетель определяется по причастности бессмертному мировому разуму. В соответствии с этим смерть разоблачает все то ложное и иллюзорное, что заставляло человека поступать в соответствии с внешними обстоятельствами. Вместе с памятью о смерти возникает чувство освобождения от всех иллюзорных ценностей, которые заставляли человека постоянно суетиться, чего-то добиваться, к чему-то стремиться, из-за чего-то расстраиваться и страдать. Вместе с этим освобождением человек становится неподверженным любым невзгодам, которые преподносит ему судьба. Ему нет более нужды бороться с судьбой (тем более что по мнению стоиков это было изначально бессмысленно) теперь человек может равнодушно следовать за своей судьбой, ибо внутренне он все равно выше ее. Это чувство освобождения вызывает ощущение внутреннего катарсиса, дарует безмятежность души и облегчение от тяжести жизни. В силу этого для некоторых стоиков мысль о смерти не только теряет свой пугающий характер, но напротив, становится притягательной. Это видно на примере философии Сенеки, который столь увлекся этим катарсическим эффектом памятования о смерти, что начинает воспевать самоубийство как способ освобождения от всего того, что привязывает в жизни и сообщает ей страдания. Так ценностно-положительный момент смерти при определенной его гиперболизации мог легко переходить в свою противоположность.</w:t>
      </w:r>
    </w:p>
    <w:p>
      <w:pPr>
        <w:pStyle w:val="Normal"/>
        <w:ind w:firstLine="540"/>
        <w:jc w:val="both"/>
        <w:rPr>
          <w:sz w:val="28"/>
          <w:szCs w:val="28"/>
        </w:rPr>
      </w:pPr>
      <w:r>
        <w:rPr>
          <w:sz w:val="28"/>
          <w:szCs w:val="28"/>
        </w:rPr>
        <w:t>Надо сказать, обращение к смерти как философскому методу исцеления души от переживаний и страданий характерно не только для философии стоицизма, но практически для всех античных школ этого периода несмотря на то, что их философские взгляды очень разнились. Всех их объединяет рационалистическое отношение к смерти. Понять смерть – значит, избавиться от власти рока, от страданий, при этом сама по себе онтологическая трактовка не смерти не принципиальна. Так, например, если ранние стоики говорили о переселении душ, поздние - ничего не говорили о посмертном бытии, а Эпикур и вовсе его отрицал - это разнообразие пониманий никак не повлияло на философское понимание ценности смерти как средства освобождения от страданий.</w:t>
      </w:r>
    </w:p>
    <w:p>
      <w:pPr>
        <w:pStyle w:val="Normal"/>
        <w:ind w:firstLine="540"/>
        <w:jc w:val="both"/>
        <w:rPr/>
      </w:pPr>
      <w:r>
        <w:rPr>
          <w:sz w:val="28"/>
          <w:szCs w:val="28"/>
        </w:rPr>
        <w:t>Отрицая смерть, событие жизни и уверяя в полном распаде человека, Эпикур преследовал ту же самую цель, что и стоики - избавить человека от всего того, что смущает его душу и мешает принимать жизнь такой, какая она есть. Эпикур говорил: “Привыкай думать, что смерть для нас — ничто: ведь все и хорошее и дурное заключается в ощущении, а смерть есть лишение ощущений. Поэтому если дер</w:t>
        <w:softHyphen/>
        <w:t>жаться правильного знания, что смерть для нас — ни</w:t>
        <w:softHyphen/>
        <w:t>что, то смертность жизни станет для нас отрадна: не оттого, что к ней прибавится бесконечность времени, а оттого, что от нее отнимется жажда бессмертия. Поэтому ничего нет страшного в жизни тому, кто по-на</w:t>
        <w:softHyphen/>
        <w:t>стоящему понял, что нет ничего страшного в не-жизни. Поэтому глуп, кто говорит, что боится смерти не по</w:t>
        <w:softHyphen/>
        <w:t>тому, что она причинит страдания, когда придет, а по</w:t>
        <w:softHyphen/>
        <w:t>тому, что она причинит страдания тем, что придет; что и присутствием своим не беспокоит, о том вовсе напрасно горевать заранее. Стало быть, самое ужасное из зол, смерть, не имеет к нам никакого отношения; когда мы есть, то смерти еще нет, а когда смерть на</w:t>
        <w:softHyphen/>
        <w:t>ступает, то нас уже нет. Стало быть, самое ужасное из всех зол, смерть, не имеет к нам отношения; когда мы есть, то смерти еще нет, а когда смерть наступает, то нас уже нет. Таким образом, смерть не существует ни для живых, ни для мертвых”.</w:t>
      </w:r>
    </w:p>
    <w:p>
      <w:pPr>
        <w:pStyle w:val="Normal"/>
        <w:ind w:firstLine="540"/>
        <w:jc w:val="both"/>
        <w:rPr/>
      </w:pPr>
      <w:r>
        <w:rPr>
          <w:sz w:val="28"/>
          <w:szCs w:val="28"/>
        </w:rPr>
        <w:t>Поэтому можно говорить об общем рационалистическим типе отношения к смерти в античной философии, которое П.П. Гайденко противопоставляет ветхозаветному, которое легло в основу средневековой христианской культуры, пришедшей на смену античности: “Не смотря на то, что по своему содержанию сократовско-платоновское и эпикуровско учения противоположны, их объединяет специфически греческий рационализм в самом подходе к факту смерти: опору для человека в час смерти греческая философия ищет или в вечности (учение о бессмертии души и ее переселении), или же в сознании роковой неизбежности самого кругооборота бытия, его неотменимости. В этом отношении противоположность греческому переживанию факта смерти представляет древне-еврейское мировоззрение, нашедшее выражение в ветхозаветной литературе”.</w:t>
      </w:r>
    </w:p>
    <w:p>
      <w:pPr>
        <w:pStyle w:val="Normal"/>
        <w:ind w:firstLine="540"/>
        <w:jc w:val="both"/>
        <w:rPr>
          <w:sz w:val="28"/>
          <w:szCs w:val="28"/>
        </w:rPr>
      </w:pPr>
      <w:r>
        <w:rPr>
          <w:sz w:val="28"/>
          <w:szCs w:val="28"/>
        </w:rPr>
        <w:t>В качестве примера философской позиции, раскрывающей гносеологический аспект смерти, можно привести философию Платона, выдвинувшего тезис о том, что умирание является методом философии.</w:t>
      </w:r>
    </w:p>
    <w:p>
      <w:pPr>
        <w:pStyle w:val="Normal"/>
        <w:ind w:firstLine="540"/>
        <w:jc w:val="both"/>
        <w:rPr/>
      </w:pPr>
      <w:r>
        <w:rPr>
          <w:sz w:val="28"/>
          <w:szCs w:val="28"/>
        </w:rPr>
        <w:t>Соединение идеи смерти и философии у Платона наиболее ярко прослеживается в диалоге “Федон” посвященном последней беседе учеников с Сократом пред казнью. В этом диалоге Сократ высказывает парадоксальную на первый взгляд мысль: “Те, кто подлинно предан философии, заняты на самом деле только одним - умиранием и смертью”.</w:t>
      </w:r>
    </w:p>
    <w:p>
      <w:pPr>
        <w:pStyle w:val="Normal"/>
        <w:ind w:firstLine="540"/>
        <w:jc w:val="both"/>
        <w:rPr/>
      </w:pPr>
      <w:r>
        <w:rPr>
          <w:sz w:val="28"/>
          <w:szCs w:val="28"/>
        </w:rPr>
        <w:t>Главный критерий смерти по Платону – это не уничтожение тела, а отделение души от тела: “Не что иное, как отделение души от тела, верно? А "быть мер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 - Нет, то самое, - сказал Симмий”. Но ведь отделение души от тела не обязательно связано с процессом физического умирания, оно может проводиться в созерцании, когда философ перестает обращать внимание на телесное бытие: “Стало быть, именно в том прежде всего обнаруживает себя философ, что освобождает душу от общения с телом в несравненно большей мере, чем любой другой из людей? - Да, пожалуй”.</w:t>
      </w:r>
    </w:p>
    <w:p>
      <w:pPr>
        <w:pStyle w:val="Normal"/>
        <w:ind w:firstLine="540"/>
        <w:jc w:val="both"/>
        <w:rPr/>
      </w:pPr>
      <w:r>
        <w:rPr>
          <w:sz w:val="28"/>
          <w:szCs w:val="28"/>
        </w:rPr>
        <w:t>Такое истолкование смерти позволяет ее понимать не только в физическом плане, но и в философском созерцании. Платон показывает, что такого рода “философская смерть” становится источником истинного познания. Пока разум человека сосредоточен на случайных чувственных вещах, он склонен выносить ошибочные суждения относительно вечных истин. Ведь нельзя вывести из случайного - необходимое, а из изменчивого – неизменное. Чтобы пронять истину необходимо отрешиться от случайного и изменчивого, то есть от чувственных вещей и, прежде всего, от собственного тела, что, по мнению Платона, и есть умирание: “И лучше всего мыслит она, конечно, когда ее не тревожит ничто из того, о чем мы только что говорили, - ни слух, ни зрение, ни боль, ни удовольствие, когда, распростившись с телом, она останется одна или почти одна и устремится к [подлинному] бытию, прекратив и пресекши, насколько это возможно, общение с телом? - Так оно и есть. - Значит, и тут душа философа решительно презирает тело и бежит от него, стараясь остаться наедине с собою? - Очевидно, так”.</w:t>
      </w:r>
    </w:p>
    <w:p>
      <w:pPr>
        <w:pStyle w:val="Normal"/>
        <w:ind w:firstLine="540"/>
        <w:jc w:val="both"/>
        <w:rPr/>
      </w:pPr>
      <w:r>
        <w:rPr>
          <w:sz w:val="28"/>
          <w:szCs w:val="28"/>
        </w:rPr>
        <w:t>Таким образом, Платон трактует умирание как метод очищения созерцания от всего преходящего, случайного, телесного, подверженного ошибке: “А очищение - не в том ли оно состоит (как говорилось прежде), чтобы как можно тщательнее отрешать душу от тела, приучать ее собираться из всех его частей, сосредоточиваться самой по себе и жить, насколько возможно, - и сейчас и в будущем - наедине с собою, освободившись от тела, как от оков? - Совершенно верно, - сказал Симмий. - Но это как раз и называется смертью - освобождение и отделение души от тела? - Да, бесспорно. - Освободить же ее, - утверждаем мы, - постоянно и с величайшею настойчивостью желают лишь истинные философы, в этом как раз и состоят философские занятия - в освобождении и отделении души от тела”.</w:t>
      </w:r>
    </w:p>
    <w:p>
      <w:pPr>
        <w:pStyle w:val="Normal"/>
        <w:ind w:firstLine="540"/>
        <w:jc w:val="both"/>
        <w:rPr/>
      </w:pPr>
      <w:r>
        <w:rPr>
          <w:sz w:val="28"/>
          <w:szCs w:val="28"/>
        </w:rPr>
        <w:t>Очищение, таким образом, является первой причиной, согласно которой следует считать умирание методом философии. Если истина носит вечный, неизменный характер, то познать истину может тоже такая же вечная и неизменная часть человека. Эту часть можно выделить только путем отрешения от телесного, что и есть по Платону умирание: “достигнуть чистого знания чего бы то ни было мы не можем иначе как отрешившись от тела и созерцая вещи сами по себе самою по себе душой”.</w:t>
      </w:r>
    </w:p>
    <w:p>
      <w:pPr>
        <w:pStyle w:val="Normal"/>
        <w:ind w:firstLine="540"/>
        <w:jc w:val="both"/>
        <w:rPr/>
      </w:pPr>
      <w:r>
        <w:rPr>
          <w:sz w:val="28"/>
          <w:szCs w:val="28"/>
        </w:rPr>
        <w:t>Наиболее целостно и последовательно позиция Платона в отношении смерти была раскрыта в философии неоплатонизма. Причем, сохраняя общую позицию Платона, разные представители неоплатонизма делали акцент на разные аспекты учения о смерти Платона. Так, Плотин делал аспект на гносеологической стороне, относясь к смерти чисто созерцательно. Он, хотя и разделял платоновские идеи перерождения, но был безразличен их, будучи восхищенным идеей созерцания мира эйдосов, Его ученик, Порфирий. Наоборот, больше говорит о сотериологической стороне платоновского учения о смерти. Для него главное спасение души, а созерцание идей, которое для Плотина самоценно, лишь служит средством для этого спасения. Об этом А.Ф.Лосев пишет так: “Вместо платоновского перевоплощения душ у Порфирия проповедуется конечное спасение души и освобождение от всякого тела”.</w:t>
      </w:r>
    </w:p>
    <w:p>
      <w:pPr>
        <w:pStyle w:val="Normal"/>
        <w:ind w:firstLine="540"/>
        <w:jc w:val="both"/>
        <w:rPr/>
      </w:pPr>
      <w:r>
        <w:rPr>
          <w:sz w:val="28"/>
          <w:szCs w:val="28"/>
        </w:rPr>
        <w:t>Вместе с тем именно Порфирию как никому другому наиболее четко удалось выделить квинтэссенцию платоновского учения именно о “философском”, а не о физическом умирании. Порфирий утверждал, что отделение души от тела не обязательно ведет к смерти тела. “Философское” отделение души может и должно происходить уже при земной жизни. И в этом как раз и заключается главная задача философии. Философское умирание, это не негативный, а позитивный акт, поскольку его цель не в том, чтобы убежать от трагизма жизни, а в том, чтобы соединиться с высшей умопостигаемой областью, спасти душу от смерти. При этом философское умирание нисколько не препятствует физической жизни человека: “философское отделение души от тела не вредит и не мешает телу жить нормальным образом, подобно тому, как тело не страдает во время сна”.</w:t>
      </w:r>
    </w:p>
    <w:p>
      <w:pPr>
        <w:pStyle w:val="Normal"/>
        <w:ind w:firstLine="540"/>
        <w:jc w:val="both"/>
        <w:rPr>
          <w:sz w:val="28"/>
          <w:szCs w:val="28"/>
        </w:rPr>
      </w:pPr>
      <w:r>
        <w:rPr>
          <w:sz w:val="28"/>
          <w:szCs w:val="28"/>
        </w:rPr>
        <w:t>Раскрытие экзистенциального аспекта смерти имеет долгую историко-философскую предисторию, однако наиболее полное свое выражение находит в традиции экзистенциализма. Основной предмет философии экзистенциализма - отношение к собственному существованию. Существование первично по отношению к любым сущностям. Поскольку речь идет не о существовании вообще, но именно о личностном существовании, то для его обозначения используют специальный термин - экзистенция. Ничто не определяет экзистенцию, и ничто не предшествует ей, экзистенция - это акт полагания субъектом собственного существования. Экзистенциалисты исходят из того, что весь мир открывается в личностном существовании - Dasein (по Хайдеггеру), и никакого иного мира вне этого личностного существования они не рассматривают.</w:t>
      </w:r>
    </w:p>
    <w:p>
      <w:pPr>
        <w:pStyle w:val="Normal"/>
        <w:ind w:firstLine="540"/>
        <w:jc w:val="both"/>
        <w:rPr/>
      </w:pPr>
      <w:r>
        <w:rPr>
          <w:sz w:val="28"/>
          <w:szCs w:val="28"/>
        </w:rPr>
        <w:t>До Хайдеггера в западноевропейской философской традиции о смерти говорили сравнительно мало, и если говорили, то в основном воспроизводили античные философские позиции (например, в “Опытах” Мишеля Монтеня мы видим воспроизведение позиции Эпикура). Исключение составляет предтеча философии экзистенциализма Серен Кьеркегор. По сути, именно с Серена Кьеркегора в европейской философии вырабатывает принципиально новое экзистенциального осмысления смерти, которое не сводится ни к рационалистическому античному пониманию, ни к средневековому христианскому.</w:t>
      </w:r>
    </w:p>
    <w:p>
      <w:pPr>
        <w:pStyle w:val="Normal"/>
        <w:ind w:firstLine="540"/>
        <w:jc w:val="both"/>
        <w:rPr>
          <w:sz w:val="28"/>
          <w:szCs w:val="28"/>
        </w:rPr>
      </w:pPr>
      <w:r>
        <w:rPr>
          <w:sz w:val="28"/>
          <w:szCs w:val="28"/>
        </w:rPr>
        <w:t>Кьеркегор раскрывает осознание собственной смертности в отчаянии, которая понимается им как “болезнь к смерти”15. Это к какое-нибудь аномальное, эмоциональное состояние или психическое расстройство, но болезнь самого бытия, оно заложено в самой абсурдности человеческого существования. Поэтому в нашем мире нет средств исцеления этой болезни - ведь весь мир также является абсурдным продолжением этой болезни. Единственный путь излечение - это обращение к Высшему, к Богу, который несоизмерим с нашим миром. Именно эта несоизмеримость исключает любое оправдание бытия. Лишь полное доверие Богу, вопреки этическому сознанию, вопреки стремлению разумному, вопреки абсурдности мира, которая не только не исчезает, но достигает своего высшего напряжения в религии, возможно чудо - исцеление от болезни к смерти.</w:t>
      </w:r>
    </w:p>
    <w:p>
      <w:pPr>
        <w:pStyle w:val="Normal"/>
        <w:ind w:firstLine="540"/>
        <w:jc w:val="both"/>
        <w:rPr>
          <w:sz w:val="28"/>
          <w:szCs w:val="28"/>
        </w:rPr>
      </w:pPr>
      <w:r>
        <w:rPr>
          <w:sz w:val="28"/>
          <w:szCs w:val="28"/>
        </w:rPr>
        <w:t>Дальнейшее развитие тема смерти обретает в философии Мартина Хайдеггера.</w:t>
      </w:r>
    </w:p>
    <w:p>
      <w:pPr>
        <w:pStyle w:val="Normal"/>
        <w:ind w:firstLine="540"/>
        <w:jc w:val="both"/>
        <w:rPr>
          <w:sz w:val="28"/>
          <w:szCs w:val="28"/>
        </w:rPr>
      </w:pPr>
      <w:r>
        <w:rPr>
          <w:sz w:val="28"/>
          <w:szCs w:val="28"/>
        </w:rPr>
        <w:t>Исходная точка философствования Мартина Хайдеггера - Dasein - это бытие личностное, бытие человека. Его можно перевести как вот-бытие. Основная его характеристика - временность, которую Хайдеггер истолковывает как заботу. Забота является структурой человеческого бытия в его целостности как единство трех моментов: бытие-в-мире, бытие-при-внутримировом сущем, забегание вперед. Бытие-в-мире (модус прошлого) означает неразрывность человека с миром. Бытие-при-внутримировом-сущем (модус настоящего) - форма отношения к вещам, не как к наличным (предполагающим дистанцию), а как сподручным (интимно-близким). Забегание вперед (модус будущего) означает, что человеческое бытие есть то, что оно не есть, оно ускользает от себя, убегая вперед, и потому есть всегда своя возможность - проект. Человеческое бытие – бытие, проектирующее себя, всегда нечто большее, чем есть в данный момент. Забота - это взаимопроникающие друг в друга прошлое-настоящее-будущее - все они наличествуют сразу в данности “теперь”.</w:t>
      </w:r>
    </w:p>
    <w:p>
      <w:pPr>
        <w:pStyle w:val="Normal"/>
        <w:ind w:firstLine="540"/>
        <w:jc w:val="both"/>
        <w:rPr/>
      </w:pPr>
      <w:r>
        <w:rPr>
          <w:sz w:val="28"/>
          <w:szCs w:val="28"/>
        </w:rPr>
        <w:t>Благодаря проективности заботы человек направлен к своей конечности - к смерти: “Умирание основано со стороны своей онтологической возможности в заботе”. В этом уникальность человека, так как никакое сущее кроме человека не знает о своей конечности, смертности, только человеку ведома временность, а вместе с ней - бытие. Человек - это сущее, которое в состоянии поставить вопрос о смерти. Хайдеггер описывает это понимание смерти так: “Смерть есть возможность прямой невозможности присутствия. Таким образом смерть открывается как наиболее своя, безотносительная, не-обходимая возможность. Как таковая, она есть отличительное предстояние. Основа его экзистенциальной возможности в том, что присутствие себе самому сущностно разомкнуто, и именно по способу вперед-себя. Этот структурный момент заботы имеет в бытии к смерти свою исходнейшую конкретность. Бытие к концу становится феноменально яснее как бытие к означенной отличительной возможности присутствия”.</w:t>
      </w:r>
    </w:p>
    <w:p>
      <w:pPr>
        <w:pStyle w:val="Normal"/>
        <w:ind w:firstLine="540"/>
        <w:jc w:val="both"/>
        <w:rPr>
          <w:sz w:val="28"/>
          <w:szCs w:val="28"/>
        </w:rPr>
      </w:pPr>
      <w:r>
        <w:rPr>
          <w:sz w:val="28"/>
          <w:szCs w:val="28"/>
        </w:rPr>
        <w:t>Однако мир вещей заслоняет сознание собственной конечности и смертности что приводит к забвению своего подлинного бытия. Человек переходит в не подлинное бытие и начинает мыслить себя не как личность, а как одну из вещей, наряду с прочими вещами, в результате чего личность человека отчуждается от него самого. Осознание подлинного существования становится возможным лишь перед лицом смерти. Только благодаря своей смертности человек остается человеком. Отношение человека к собственному существованию Хайдеггер называет настроением. Страх - это такое настроение, которое открывает человеку его конечность, смертность, и вместе с этим - подлинность бытия.</w:t>
      </w:r>
    </w:p>
    <w:p>
      <w:pPr>
        <w:pStyle w:val="Normal"/>
        <w:ind w:firstLine="540"/>
        <w:jc w:val="both"/>
        <w:rPr>
          <w:sz w:val="28"/>
          <w:szCs w:val="28"/>
        </w:rPr>
      </w:pPr>
      <w:r>
        <w:rPr>
          <w:sz w:val="28"/>
          <w:szCs w:val="28"/>
        </w:rPr>
        <w:t>Дальнейшее становление традиции экзистенциализма связано с развитием темы смерти. Так, например, тема смерти становится центральной для раскрытия абсурда как основополагающей характеристики человеческого бытия в философии А.Камю. Параллельно с развитием философии экзистенциализма тема смерти приобретает особое значение в традиции психоанализа, а в затем и в трансперсональной психологии.</w:t>
      </w:r>
      <w:r>
        <w:br w:type="page"/>
      </w:r>
    </w:p>
    <w:p>
      <w:pPr>
        <w:pStyle w:val="Normal"/>
        <w:ind w:firstLine="540"/>
        <w:jc w:val="center"/>
        <w:rPr>
          <w:b/>
          <w:b/>
          <w:sz w:val="28"/>
          <w:szCs w:val="28"/>
        </w:rPr>
      </w:pPr>
      <w:r>
        <w:rPr>
          <w:b/>
          <w:sz w:val="28"/>
          <w:szCs w:val="28"/>
        </w:rPr>
        <w:t>Эвтаназия и эксгумация</w:t>
      </w:r>
    </w:p>
    <w:p>
      <w:pPr>
        <w:pStyle w:val="Normal"/>
        <w:ind w:firstLine="540"/>
        <w:jc w:val="both"/>
        <w:rPr/>
      </w:pPr>
      <w:r>
        <w:rPr>
          <w:sz w:val="28"/>
          <w:szCs w:val="28"/>
        </w:rPr>
        <w:t>Эвтаназия — практика прекращения жизни человека, страдающего неизлечимым заболеванием, испытывающего невыносимые страдания.</w:t>
      </w:r>
    </w:p>
    <w:p>
      <w:pPr>
        <w:pStyle w:val="Normal"/>
        <w:ind w:firstLine="540"/>
        <w:jc w:val="both"/>
        <w:rPr>
          <w:sz w:val="28"/>
          <w:szCs w:val="28"/>
        </w:rPr>
      </w:pPr>
      <w:r>
        <w:rPr>
          <w:sz w:val="28"/>
          <w:szCs w:val="28"/>
        </w:rPr>
        <w:t>«Эвтаназией» также иногда называют усыпление животных, в том числе лабораторных и бродячих животных.</w:t>
      </w:r>
    </w:p>
    <w:p>
      <w:pPr>
        <w:pStyle w:val="Normal"/>
        <w:ind w:firstLine="540"/>
        <w:jc w:val="both"/>
        <w:rPr>
          <w:sz w:val="28"/>
          <w:szCs w:val="28"/>
        </w:rPr>
      </w:pPr>
      <w:r>
        <w:rPr>
          <w:sz w:val="28"/>
          <w:szCs w:val="28"/>
        </w:rPr>
        <w:t>Виды эвтаназии.</w:t>
      </w:r>
    </w:p>
    <w:p>
      <w:pPr>
        <w:pStyle w:val="Normal"/>
        <w:ind w:firstLine="540"/>
        <w:jc w:val="both"/>
        <w:rPr>
          <w:sz w:val="28"/>
          <w:szCs w:val="28"/>
        </w:rPr>
      </w:pPr>
      <w:r>
        <w:rPr>
          <w:sz w:val="28"/>
          <w:szCs w:val="28"/>
        </w:rPr>
        <w:t>Выделяются два основных вида эвтаназии: пассивная эвтаназия (намеренное прекращение медиками поддерживающей терапии) и активная эвтаназия (введение умирающему медицинских препаратов либо другие действия, которые влекут за собой быструю и безболезненную смерть). К активной эвтаназии часто относят и самоубийство с врачебной помощью (предоставление больному по его просьбе препаратов, сокращающих жизнь).</w:t>
      </w:r>
    </w:p>
    <w:p>
      <w:pPr>
        <w:pStyle w:val="Normal"/>
        <w:ind w:firstLine="540"/>
        <w:jc w:val="both"/>
        <w:rPr>
          <w:sz w:val="28"/>
          <w:szCs w:val="28"/>
        </w:rPr>
      </w:pPr>
      <w:r>
        <w:rPr>
          <w:sz w:val="28"/>
          <w:szCs w:val="28"/>
        </w:rPr>
        <w:t>Помимо этого, необходимо различать добровольную и недобровольную эвтаназию. Добровольная эвтаназия осуществляется по просьбе больного или с предварительно высказанного согласия (например, в США распространена практика заранее и в юридически достоверной форме выражать свою волю на случай необратимой комы). Недобровольная эвтаназия осуществляется без согласия больного, как правило, находящегося в бессознательном состоянии. Она производится на основании решения родственников, опекунов и т. п. Совет по этике и судебным делам Американской медицинской ассоциации допускает при этом, что эти решения могут быть «не обоснованными». Однако, в случае «компетентного решения», считается, что люди имеют право принимать решения, которые другие считают неразумными, поскольку их выбор проходит через компетентно обоснованный процесс и совместим с их личными ценностями.</w:t>
      </w:r>
    </w:p>
    <w:p>
      <w:pPr>
        <w:pStyle w:val="Normal"/>
        <w:ind w:firstLine="540"/>
        <w:jc w:val="both"/>
        <w:rPr>
          <w:sz w:val="28"/>
          <w:szCs w:val="28"/>
        </w:rPr>
      </w:pPr>
      <w:r>
        <w:rPr>
          <w:sz w:val="28"/>
          <w:szCs w:val="28"/>
        </w:rPr>
        <w:t>Термин «эвтаназия» впервые употреблён Фрэнсисом Бэконом в XVI веке для определения «лёгкой смерти».</w:t>
      </w:r>
    </w:p>
    <w:p>
      <w:pPr>
        <w:pStyle w:val="Normal"/>
        <w:ind w:firstLine="540"/>
        <w:jc w:val="both"/>
        <w:rPr>
          <w:sz w:val="28"/>
          <w:szCs w:val="28"/>
        </w:rPr>
      </w:pPr>
      <w:r>
        <w:rPr>
          <w:sz w:val="28"/>
          <w:szCs w:val="28"/>
        </w:rPr>
        <w:t>«Краткий оксфордский словарь» даёт три значения слова «эвтаназия»: первый — «спокойная и лёгкая смерть», второе — «средства для этого», третье — «действия по её осуществлению».</w:t>
      </w:r>
    </w:p>
    <w:p>
      <w:pPr>
        <w:pStyle w:val="Normal"/>
        <w:ind w:firstLine="540"/>
        <w:jc w:val="both"/>
        <w:rPr>
          <w:sz w:val="28"/>
          <w:szCs w:val="28"/>
        </w:rPr>
      </w:pPr>
      <w:r>
        <w:rPr>
          <w:sz w:val="28"/>
          <w:szCs w:val="28"/>
        </w:rPr>
        <w:t>До начала Второй мировой войны идея эвтаназии была широко распространена в ряде европейских стран. В то время эвтаназия и евгеника пользовались достаточно высокой популярностью в медицинских кругах европейских стран, однако действия нацистов, такие как программа умерщвления Т-4, надолго дискредитировали эти идеи. Среди известных людей отметим З.Фрейда, который из-за неизлечимой формы рака полости рта с помощью доктора Шура совершил эвтаназию в своём лондонском доме 23 сентября 1939 года, прежде пережив 31 операцию по удалению опухолей под местной анестезией (наркоз в таких операциях в то время не применялся).</w:t>
      </w:r>
    </w:p>
    <w:p>
      <w:pPr>
        <w:pStyle w:val="Normal"/>
        <w:ind w:firstLine="540"/>
        <w:jc w:val="both"/>
        <w:rPr>
          <w:sz w:val="28"/>
          <w:szCs w:val="28"/>
        </w:rPr>
      </w:pPr>
      <w:r>
        <w:rPr>
          <w:sz w:val="28"/>
          <w:szCs w:val="28"/>
        </w:rPr>
        <w:t>Пионером в области легализации добровольной смерти стали Нидерланды. В 1984 году Верховный суд страны признал добровольную эвтаназию приемлемой. 1 апреля 2002 года эвтаназия в Нидерландах стала легальной.</w:t>
      </w:r>
    </w:p>
    <w:p>
      <w:pPr>
        <w:pStyle w:val="Normal"/>
        <w:ind w:firstLine="540"/>
        <w:jc w:val="both"/>
        <w:rPr>
          <w:sz w:val="28"/>
          <w:szCs w:val="28"/>
        </w:rPr>
      </w:pPr>
      <w:r>
        <w:rPr>
          <w:sz w:val="28"/>
          <w:szCs w:val="28"/>
        </w:rPr>
        <w:t>Эвтаназия была легализована в Бельгии в 2002 году. В 2003 году эвтаназия помогла расстаться с жизнью 200 смертельно больным пациентам, а в 2004 году — 360 пациентам.</w:t>
      </w:r>
    </w:p>
    <w:p>
      <w:pPr>
        <w:pStyle w:val="Normal"/>
        <w:ind w:firstLine="540"/>
        <w:jc w:val="both"/>
        <w:rPr/>
      </w:pPr>
      <w:r>
        <w:rPr>
          <w:sz w:val="28"/>
          <w:szCs w:val="28"/>
        </w:rPr>
        <w:t>В 2014 году в Бельгии была узаконена эвтаназия детей.</w:t>
      </w:r>
    </w:p>
    <w:p>
      <w:pPr>
        <w:pStyle w:val="Normal"/>
        <w:ind w:firstLine="540"/>
        <w:jc w:val="both"/>
        <w:rPr/>
      </w:pPr>
      <w:r>
        <w:rPr>
          <w:sz w:val="28"/>
          <w:szCs w:val="28"/>
        </w:rPr>
        <w:t>В США закон, разрешающий оказание медицинской помощи в осуществлении самоубийства больным в терминальной стадии, был принят (с рядом ограничений) в ноябре 1994 года в штате Орегон, а в ноябре 2008 года в штате Вашингтон. В штате Вермонт 13 мая 2013 года принят законопроект, разрешающий эвтаназию. В марте 2012 года губернатор штата Джорджия Натан Дил подписал законопроект, запрещающий эвтаназию. В Калифорнии в октябре 2015 года губернатором Джерри Брауном был подписан закон «О праве на смерть», который разрешает проведение эвтаназии. Таким образом, процедура стала разрешена в 5 штатах.</w:t>
      </w:r>
    </w:p>
    <w:p>
      <w:pPr>
        <w:pStyle w:val="Normal"/>
        <w:ind w:firstLine="540"/>
        <w:jc w:val="both"/>
        <w:rPr/>
      </w:pPr>
      <w:r>
        <w:rPr>
          <w:sz w:val="28"/>
          <w:szCs w:val="28"/>
        </w:rPr>
        <w:t>В Люксембурге разрешено помогать безнадежно больным людям уходить из жизни.</w:t>
      </w:r>
    </w:p>
    <w:p>
      <w:pPr>
        <w:pStyle w:val="Normal"/>
        <w:ind w:firstLine="540"/>
        <w:jc w:val="both"/>
        <w:rPr/>
      </w:pPr>
      <w:r>
        <w:rPr>
          <w:sz w:val="28"/>
          <w:szCs w:val="28"/>
        </w:rPr>
        <w:t>В Азербайджане запрет эвтаназии закреплён законодательно: согласно УК Азербайджана, эвтаназия «наказывается исправительными работами на срок до двух лет либо лишением свободы на срок до трёх лет с лишением права занимать определённую должность или заниматься определённой деятельностью на срок до трёх лет или без такового».</w:t>
      </w:r>
    </w:p>
    <w:p>
      <w:pPr>
        <w:pStyle w:val="Normal"/>
        <w:ind w:firstLine="540"/>
        <w:jc w:val="both"/>
        <w:rPr/>
      </w:pPr>
      <w:r>
        <w:rPr>
          <w:sz w:val="28"/>
          <w:szCs w:val="28"/>
        </w:rPr>
        <w:t>В России эвтаназия законодательно запрещена статьёй 45 Федерального закона № 323 «Об основах охраны здоровья граждан в Российской Федерации», который определяет эвтаназию как ускорение смерти пациента по его просьбе. С точки зрения УК РФ эвтаназия карается статьёй 105.</w:t>
      </w:r>
    </w:p>
    <w:p>
      <w:pPr>
        <w:pStyle w:val="Normal"/>
        <w:ind w:firstLine="540"/>
        <w:jc w:val="both"/>
        <w:rPr>
          <w:sz w:val="28"/>
          <w:szCs w:val="28"/>
        </w:rPr>
      </w:pPr>
      <w:r>
        <w:rPr>
          <w:sz w:val="28"/>
          <w:szCs w:val="28"/>
        </w:rPr>
        <w:t>В Казахстане осуществление эвтаназии запрещается, в соответствии со ст. 141 Кодекса «О здоровье народа и системе здравоохранения».</w:t>
      </w:r>
    </w:p>
    <w:p>
      <w:pPr>
        <w:pStyle w:val="Normal"/>
        <w:ind w:firstLine="540"/>
        <w:jc w:val="both"/>
        <w:rPr/>
      </w:pPr>
      <w:r>
        <w:rPr>
          <w:sz w:val="28"/>
          <w:szCs w:val="28"/>
        </w:rPr>
        <w:t>Верховный суд Канады разрешил применение эвтаназии.</w:t>
      </w:r>
    </w:p>
    <w:p>
      <w:pPr>
        <w:pStyle w:val="Normal"/>
        <w:ind w:firstLine="540"/>
        <w:jc w:val="both"/>
        <w:rPr>
          <w:sz w:val="28"/>
          <w:szCs w:val="28"/>
        </w:rPr>
      </w:pPr>
      <w:r>
        <w:rPr>
          <w:sz w:val="28"/>
          <w:szCs w:val="28"/>
        </w:rPr>
      </w:r>
    </w:p>
    <w:p>
      <w:pPr>
        <w:pStyle w:val="Normal"/>
        <w:ind w:firstLine="540"/>
        <w:jc w:val="both"/>
        <w:rPr/>
      </w:pPr>
      <w:r>
        <w:rPr>
          <w:sz w:val="28"/>
          <w:szCs w:val="28"/>
        </w:rPr>
        <w:t>Эксгумация (позднелат. ex — из, лат. humus — земля, почва) — извлечение трупа из места его захоронения.</w:t>
      </w:r>
    </w:p>
    <w:p>
      <w:pPr>
        <w:pStyle w:val="Normal"/>
        <w:ind w:firstLine="540"/>
        <w:jc w:val="both"/>
        <w:rPr>
          <w:sz w:val="28"/>
          <w:szCs w:val="28"/>
        </w:rPr>
      </w:pPr>
      <w:r>
        <w:rPr>
          <w:sz w:val="28"/>
          <w:szCs w:val="28"/>
        </w:rPr>
        <w:t>Проводится для осмотра и исследования причины смерти (в том числе и повторных), установления личности покойника, открытия новых фактов и улик по уголовному делу, реже для его перезахоронения.</w:t>
      </w:r>
    </w:p>
    <w:p>
      <w:pPr>
        <w:pStyle w:val="Normal"/>
        <w:ind w:firstLine="540"/>
        <w:jc w:val="both"/>
        <w:rPr>
          <w:sz w:val="28"/>
          <w:szCs w:val="28"/>
        </w:rPr>
      </w:pPr>
      <w:r>
        <w:rPr>
          <w:sz w:val="28"/>
          <w:szCs w:val="28"/>
        </w:rPr>
        <w:t>В древности эксгумации с целью изучения тела или иных причин почти не проводились, это считалось осквернением тела и могилы, а также мародёрством и надругательством над трупом покойника и его духом. Более того, многие люди того времени верили, что если покойника потревожить (раскопать), то могут быть большие неприятности, вплоть до того, что покойник может ожить. Только грабители могил иногда раскапывали могилы с целью лёгкой наживы. Лишь в XIX веке началось активное изучение трупов, для чего, зачастую, труп извлекался из могилы, несмотря на строжайшие запреты. Активная же эксгумация тел с целью изучения причин смерти и установления личности началась с середины XX века.</w:t>
      </w:r>
    </w:p>
    <w:p>
      <w:pPr>
        <w:pStyle w:val="Normal"/>
        <w:ind w:firstLine="540"/>
        <w:jc w:val="both"/>
        <w:rPr>
          <w:sz w:val="28"/>
          <w:szCs w:val="28"/>
        </w:rPr>
      </w:pPr>
      <w:r>
        <w:rPr>
          <w:sz w:val="28"/>
          <w:szCs w:val="28"/>
        </w:rPr>
        <w:t>Существует три вида эксгумац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конная эксгумация — с разрешения соответствующих органов о вскрытии могилы;</w:t>
      </w:r>
    </w:p>
    <w:p>
      <w:pPr>
        <w:pStyle w:val="Normal"/>
        <w:ind w:firstLine="540"/>
        <w:jc w:val="both"/>
        <w:rPr>
          <w:sz w:val="28"/>
          <w:szCs w:val="28"/>
        </w:rPr>
      </w:pPr>
      <w:r>
        <w:rPr>
          <w:sz w:val="28"/>
          <w:szCs w:val="28"/>
        </w:rPr>
        <w:t>Случайная эксгумация — при раскопках или постройках;</w:t>
      </w:r>
    </w:p>
    <w:p>
      <w:pPr>
        <w:pStyle w:val="Normal"/>
        <w:ind w:firstLine="540"/>
        <w:jc w:val="both"/>
        <w:rPr>
          <w:sz w:val="28"/>
          <w:szCs w:val="28"/>
        </w:rPr>
      </w:pPr>
      <w:r>
        <w:rPr>
          <w:sz w:val="28"/>
          <w:szCs w:val="28"/>
        </w:rPr>
        <w:t>Преступная эксгумация — с целью мародёрства и надругательства над телом, либо связанная с шантажом или предложением о выкупе тела.</w:t>
      </w:r>
    </w:p>
    <w:p>
      <w:pPr>
        <w:pStyle w:val="Normal"/>
        <w:ind w:firstLine="540"/>
        <w:jc w:val="both"/>
        <w:rPr>
          <w:sz w:val="28"/>
          <w:szCs w:val="28"/>
        </w:rPr>
      </w:pPr>
      <w:r>
        <w:rPr>
          <w:sz w:val="28"/>
          <w:szCs w:val="28"/>
        </w:rPr>
        <w:t>После того как все нужные инстанции подтвердят разрешение об эксгумации, на место захоронения отправляются судмедэксперты, а также медики. После прибытия всех групп проводится вскрытие места захоронения. Делается это по возможности аккуратно, чтобы не сломать и не испортить чего-либо. После этого тело предъявляется родственникам для опознания. Опознание тела — это обязательная процедура, без неё невозможно обойтись. Делается это для того, чтобы родственники могли подтвердить, что это действительно тело их родственника. Всё действие проводимой эксгумации должно сниматься на видео- и фотокамеры, так как доказательства правильно проведённой эксгумации потом передаются в нужные органы для точной проверки. Также процедура записывается в протокол.</w:t>
      </w:r>
    </w:p>
    <w:p>
      <w:pPr>
        <w:pStyle w:val="Normal"/>
        <w:ind w:firstLine="540"/>
        <w:jc w:val="both"/>
        <w:rPr>
          <w:sz w:val="28"/>
          <w:szCs w:val="28"/>
        </w:rPr>
      </w:pPr>
      <w:r>
        <w:rPr>
          <w:sz w:val="28"/>
          <w:szCs w:val="28"/>
        </w:rPr>
        <w:t>После проведения эксгумации тело либо транспортируется на повторную судмедэкспертизу, либо на другое место захоронения. После проведения судебно-медицинской экспертизы (первой или повторной) тело отправляется на дальнейшее перезахоронение.</w:t>
      </w:r>
    </w:p>
    <w:p>
      <w:pPr>
        <w:pStyle w:val="Normal"/>
        <w:ind w:firstLine="540"/>
        <w:jc w:val="both"/>
        <w:rPr>
          <w:sz w:val="28"/>
          <w:szCs w:val="28"/>
        </w:rPr>
      </w:pPr>
      <w:r>
        <w:rPr>
          <w:sz w:val="28"/>
          <w:szCs w:val="28"/>
        </w:rPr>
        <w:t>Похищение трупов (англ. body snatching) — существовавшая в прошлом и получившая наибольшее распространение в Великобритании первых десятилетий XIX века практика тайной незаконной эксгумации тел покойников на кладбищах с целью последующей продажи в медицинские учебные заведения для проведения лекций по анатомии и диссекций.</w:t>
      </w:r>
    </w:p>
    <w:p>
      <w:pPr>
        <w:pStyle w:val="Normal"/>
        <w:ind w:firstLine="540"/>
        <w:jc w:val="both"/>
        <w:rPr>
          <w:sz w:val="28"/>
          <w:szCs w:val="28"/>
        </w:rPr>
      </w:pPr>
      <w:r>
        <w:rPr>
          <w:sz w:val="28"/>
          <w:szCs w:val="28"/>
        </w:rPr>
        <w:t>Тех, кто занимался похищением трупов, в Англии часто называли рессурекционистами (англ. resurrectionists, resurrection-men), то есть «воскресителями» или «воскрешателями» (естественно, иронически).</w:t>
      </w:r>
    </w:p>
    <w:p>
      <w:pPr>
        <w:pStyle w:val="Normal"/>
        <w:ind w:firstLine="540"/>
        <w:jc w:val="both"/>
        <w:rPr>
          <w:sz w:val="28"/>
          <w:szCs w:val="28"/>
        </w:rPr>
      </w:pPr>
      <w:r>
        <w:rPr>
          <w:sz w:val="28"/>
          <w:szCs w:val="28"/>
        </w:rPr>
        <w:t>До принятия Анатомического акта 1832 года в Великобритании не требовалось никакой лицензии для открытия анатомической школы, но также не было никакого законного способа для того, чтобы поставлять трупы студентам-медикам в целях изучения анатомии, за исключением тел казнённых преступников, число которых с начала XIX века резко уменьшилось после отмены Кровавого кодекса и резкого сокращения числа казней. Число же учебных медицинских учреждений с 1815 года стало резко увеличиваться, и потребность в мёртвых телах в качестве «наглядных пособий» была огромной.</w:t>
      </w:r>
    </w:p>
    <w:p>
      <w:pPr>
        <w:pStyle w:val="Normal"/>
        <w:ind w:firstLine="540"/>
        <w:jc w:val="both"/>
        <w:rPr>
          <w:sz w:val="28"/>
          <w:szCs w:val="28"/>
        </w:rPr>
      </w:pPr>
      <w:r>
        <w:rPr>
          <w:sz w:val="28"/>
          <w:szCs w:val="28"/>
        </w:rPr>
        <w:t>Поэтому, хотя похищение трупов стало официально признанным уголовным преступлением, за которое наказывали штрафом и тюремным заключением, оно превратилось в достаточно прибыльный бизнес, и многие люди сознательно шли на риск, занимаясь им.</w:t>
      </w:r>
    </w:p>
    <w:p>
      <w:pPr>
        <w:pStyle w:val="Normal"/>
        <w:ind w:firstLine="540"/>
        <w:jc w:val="both"/>
        <w:rPr>
          <w:sz w:val="28"/>
          <w:szCs w:val="28"/>
        </w:rPr>
      </w:pPr>
      <w:r>
        <w:rPr>
          <w:sz w:val="28"/>
          <w:szCs w:val="28"/>
        </w:rPr>
        <w:t>В 1820-е годы похищение трупов стало столь распространённым, что родственники и друзья умерших людей часто наблюдали за могилой усопшего в течение некоторого времени после похорон, чтобы его тело не было похищено. Железные гробы также часто стали использоваться для похорон, или же могилы специальными железными конструкциями, называемыми mortsafes (букв. «безопасность мёртвых»), и на старых кладбищах некоторых городов Великобритании они сохранились до сих пор.</w:t>
      </w:r>
      <w:r>
        <w:br w:type="page"/>
      </w:r>
    </w:p>
    <w:p>
      <w:pPr>
        <w:pStyle w:val="Normal"/>
        <w:ind w:firstLine="540"/>
        <w:jc w:val="center"/>
        <w:rPr>
          <w:b/>
          <w:b/>
          <w:sz w:val="28"/>
          <w:szCs w:val="28"/>
        </w:rPr>
      </w:pPr>
      <w:r>
        <w:rPr>
          <w:b/>
          <w:sz w:val="28"/>
          <w:szCs w:val="28"/>
        </w:rPr>
        <w:t>Некрополь как явление культуры</w:t>
      </w:r>
    </w:p>
    <w:p>
      <w:pPr>
        <w:pStyle w:val="Normal"/>
        <w:ind w:firstLine="540"/>
        <w:jc w:val="both"/>
        <w:rPr>
          <w:sz w:val="28"/>
          <w:szCs w:val="28"/>
        </w:rPr>
      </w:pPr>
      <w:r>
        <w:rPr>
          <w:sz w:val="28"/>
          <w:szCs w:val="28"/>
        </w:rPr>
        <w:t>Похоронная культура является одной из древнейших форм социальной культуры, распространенной повсеместно. Практики захоронений существуют в большом разнообразии, и традиции, сложившиеся вокруг самого явления смерти, отражают принципиально важные черты, характерные для того или иного общества. Через отношение к смерти раскрывается отношение к жизни и окружающему миру. Память о предках и ритуалы погребения, зачастую имеющие важную пространственную составляющую, лежат в основе географически обусловленного феномена культуры любого народа. Поэтому некрополистика является очень перспективным направлением в рамках изучения культуры в целом.</w:t>
      </w:r>
    </w:p>
    <w:p>
      <w:pPr>
        <w:pStyle w:val="Normal"/>
        <w:ind w:firstLine="540"/>
        <w:jc w:val="both"/>
        <w:rPr>
          <w:sz w:val="28"/>
          <w:szCs w:val="28"/>
        </w:rPr>
      </w:pPr>
      <w:r>
        <w:rPr>
          <w:sz w:val="28"/>
          <w:szCs w:val="28"/>
        </w:rPr>
        <w:t>В России богатая история захоронений и организации мемориальных комплексов. Здесь идет продолжение общеевропейских традиций, и также создание уникальных самобытных элементов в этой области. Однако, научное обеспечение развития похоронного дела в России долгое время оставалось вне сферы академического внимания. Некрополи оказались в крайне невыгодном положении во многом из-за жесткой конкурентной среды в обрасти землепользования. Для их создания нередко отводились земли, малопригодные для этих целей, в том числе глинистые и обводненные. В таких условиях, препятствующих разложению останков умерших, не только возникает необходимость постоянного расширения территории для создания новых мест захоронений, но также появляется реальная угроза заражения окружающей среды продуктами полураспада и распространения болезнетворных микроорганизмов. Серьезные недостатки в обустройстве некрополей способствовали исключению их из сферы культурных ценностей. Это стало одной из причин разобщения «города мертвых» с «городом живых». Некрополи стали реже посещаться, что приводит к утрате не только ценных архитектурных памятников, но и части истории.</w:t>
      </w:r>
    </w:p>
    <w:p>
      <w:pPr>
        <w:pStyle w:val="Normal"/>
        <w:ind w:firstLine="540"/>
        <w:jc w:val="both"/>
        <w:rPr>
          <w:sz w:val="28"/>
          <w:szCs w:val="28"/>
        </w:rPr>
      </w:pPr>
      <w:r>
        <w:rPr>
          <w:sz w:val="28"/>
          <w:szCs w:val="28"/>
        </w:rPr>
        <w:t xml:space="preserve">Некрополь (гр. nekropolis - город мертвых) - кладбище, могильник, мемориальный ансамбль. </w:t>
      </w:r>
    </w:p>
    <w:p>
      <w:pPr>
        <w:pStyle w:val="Normal"/>
        <w:ind w:firstLine="540"/>
        <w:jc w:val="both"/>
        <w:rPr>
          <w:sz w:val="28"/>
          <w:szCs w:val="28"/>
        </w:rPr>
      </w:pPr>
      <w:r>
        <w:rPr>
          <w:sz w:val="28"/>
          <w:szCs w:val="28"/>
        </w:rPr>
        <w:t>Захоронения некоторые ученые считают значимым признаком появления человеческой культуры как таковой, создание погребальных памятников - важнейшим императивом цивилизации. Их сооружение зачастую было обязательным, закрепленным законодательно. Христианство сохранило это отношение, но выработало особую традицию: постулируя пренебрежение к тленной, телесной оболочке, оно при этом тщательно оформляло места захоронения (это свойственно восточным религиям и связанное с представлением о единстве всех, живых и мертвых, членов Церкви) с надеждой на скорое воскрешение во плоти.</w:t>
      </w:r>
    </w:p>
    <w:p>
      <w:pPr>
        <w:pStyle w:val="Normal"/>
        <w:ind w:firstLine="540"/>
        <w:jc w:val="both"/>
        <w:rPr>
          <w:sz w:val="28"/>
          <w:szCs w:val="28"/>
        </w:rPr>
      </w:pPr>
      <w:r>
        <w:rPr>
          <w:sz w:val="28"/>
          <w:szCs w:val="28"/>
        </w:rPr>
        <w:t>Некрополь может выступать не только как вещественный источник, «антропологический источник», но являться существенным компонентом духовной культуры и нести в себе массу социальной информации. В этом смысле его значимость определяется отражением понимания проблемы жизни и смерти: представление о сохранении памяти об умерших, памяти о предыдущих поколениях и сохранения представлений о прошлом вообще. Шокарев отмечает, что «Некрополь и его восприятие в различные эпохи является показателем существовавшего или существующего в обществе исторического самосознания. Для исследования этих проблем важен весь комплекс захоронения: расположение останков, наличие или отсутствие погребальных сооружений, наличие или отсутствие погребального инвентаря и иные признаки погребального обряда. Существенен и сам факт наличия некрополя как сочетания не скольких захоронений.»</w:t>
      </w:r>
    </w:p>
    <w:p>
      <w:pPr>
        <w:pStyle w:val="Normal"/>
        <w:ind w:firstLine="540"/>
        <w:jc w:val="both"/>
        <w:rPr>
          <w:sz w:val="28"/>
          <w:szCs w:val="28"/>
        </w:rPr>
      </w:pPr>
      <w:r>
        <w:rPr>
          <w:sz w:val="28"/>
          <w:szCs w:val="28"/>
        </w:rPr>
        <w:t>Большое значение также имеет форма погребального сооружения - курган, ладья, деревянная домовина, каменный саркофаг, плита, «палатка», часовня, склеп и др. В этом можно почерпнуть, какие были представления об устройстве мира, и представления о сущности человека, и погребальный и поминальный обряд.</w:t>
      </w:r>
    </w:p>
    <w:p>
      <w:pPr>
        <w:pStyle w:val="Normal"/>
        <w:ind w:firstLine="540"/>
        <w:jc w:val="both"/>
        <w:rPr>
          <w:sz w:val="28"/>
          <w:szCs w:val="28"/>
        </w:rPr>
      </w:pPr>
      <w:r>
        <w:rPr>
          <w:sz w:val="28"/>
          <w:szCs w:val="28"/>
        </w:rPr>
        <w:t>Практики захоронения широко варьировалось у разных народов и в разные времена. Наиболее распространенными типами погребений в древности были кремация (сожжение) и ингумация (захоронение в земле). Так поступали, например, древние народы Ирана, калифорнийские индейцы, племена Латинской Америки (ацтеки и другие), германцы (свевы). Протоиндоиранцы, принадлежавшие к одной из "ямных" степных культур, хоронили знатных сородичей на дне глубоких колодцев, покрытых земляными курганами. Простолюдинов в соответствии с их званием просто зарывали в землю.</w:t>
      </w:r>
    </w:p>
    <w:p>
      <w:pPr>
        <w:pStyle w:val="Normal"/>
        <w:ind w:firstLine="540"/>
        <w:jc w:val="both"/>
        <w:rPr>
          <w:sz w:val="28"/>
          <w:szCs w:val="28"/>
        </w:rPr>
      </w:pPr>
      <w:r>
        <w:rPr>
          <w:sz w:val="28"/>
          <w:szCs w:val="28"/>
        </w:rPr>
        <w:t>Народы, населявшие территорию Анатолии в VII-VI тысячелетии до н. э., тоже раздельно хоронили мужчин и женщин. Погребения женщин зачастую устраивали под полами некоторых святилищ (это было связано с культом женщины-богини, женщины-жрицы, символизировавшей единство жизни и смерти). Прочих же покойников (мужчин и детей) нередко хоронили прямо под полами жилых домов.</w:t>
      </w:r>
    </w:p>
    <w:p>
      <w:pPr>
        <w:pStyle w:val="Normal"/>
        <w:ind w:firstLine="540"/>
        <w:jc w:val="both"/>
        <w:rPr>
          <w:sz w:val="28"/>
          <w:szCs w:val="28"/>
        </w:rPr>
      </w:pPr>
      <w:r>
        <w:rPr>
          <w:sz w:val="28"/>
          <w:szCs w:val="28"/>
        </w:rPr>
        <w:t>Сарматы, меоты и другие народы, населявшие в античный период Причерноморье, рыли простые земляные ямы прямоугольной или овальной формы; иногда их стенки выкладывали плитами, иногда перекрывали сверху камнем.</w:t>
      </w:r>
    </w:p>
    <w:p>
      <w:pPr>
        <w:pStyle w:val="Normal"/>
        <w:ind w:firstLine="540"/>
        <w:jc w:val="both"/>
        <w:rPr>
          <w:sz w:val="28"/>
          <w:szCs w:val="28"/>
        </w:rPr>
      </w:pPr>
      <w:r>
        <w:rPr>
          <w:sz w:val="28"/>
          <w:szCs w:val="28"/>
        </w:rPr>
        <w:t>У чеченов и ингушей (Северный Кавказ) старые могильники состояли из каменных склепов, сложенных таким образом, что тела умерших практически изолировались от земли и воздуха.</w:t>
      </w:r>
    </w:p>
    <w:p>
      <w:pPr>
        <w:pStyle w:val="Normal"/>
        <w:ind w:firstLine="540"/>
        <w:jc w:val="both"/>
        <w:rPr>
          <w:sz w:val="28"/>
          <w:szCs w:val="28"/>
        </w:rPr>
      </w:pPr>
      <w:r>
        <w:rPr>
          <w:sz w:val="28"/>
          <w:szCs w:val="28"/>
        </w:rPr>
        <w:t>На Самоа, Тонга, Маркизских островах, если умирал вождь, его тело бальзамировалось и помещалось в особую усыпальницу. Рядовых же членов племени зарывали в землю, пускали в лодке в море, иногда применяли воздушный способ захоронения - на дереве или на деревянном помосте.</w:t>
      </w:r>
    </w:p>
    <w:p>
      <w:pPr>
        <w:pStyle w:val="Normal"/>
        <w:ind w:firstLine="540"/>
        <w:jc w:val="both"/>
        <w:rPr>
          <w:sz w:val="28"/>
          <w:szCs w:val="28"/>
        </w:rPr>
      </w:pPr>
      <w:r>
        <w:rPr>
          <w:sz w:val="28"/>
          <w:szCs w:val="28"/>
        </w:rPr>
        <w:t>Западные и восточные славяне до принятия христианской веры предпочитали кремацию, южные же, как правило, хоронили в земле и над могилой насыпали курган. Позднее курганную систему захоронений переняли у славян скифы и сарматы. Хотя курганы разных видов встречаются у многих народов мира, скифы оставили наиболее впечатляющие курганные погребения.</w:t>
      </w:r>
    </w:p>
    <w:p>
      <w:pPr>
        <w:pStyle w:val="Normal"/>
        <w:ind w:firstLine="540"/>
        <w:jc w:val="both"/>
        <w:rPr>
          <w:sz w:val="28"/>
          <w:szCs w:val="28"/>
        </w:rPr>
      </w:pPr>
      <w:r>
        <w:rPr>
          <w:sz w:val="28"/>
          <w:szCs w:val="28"/>
        </w:rPr>
        <w:t>Список, конечно, неполный. Интересным представляется факт, что «положение останков - вытянутое на спине, скорченное на боку, сидячее, их ориентация по сторонам света и др. - являются одним из важнейших определяющих элементов археологических культур от палеолита до развитого средневековья и дают возможность реконструировать верования людей древности о загробном мире. Так, смена скорченных погребений на вытянутые показывает переход от представлений о будущем рождении человека к представлениям о смерти как долгом сне (успении); аналогичные выводы делаются на исследовании обряда кремации, свидетельствующем о распространении представлений о перелете души с земли в верхний мир, мир предков, рай» Там же. Аналогичное значение, как и существование, цельность и расположение останков в погребении, имеет погребальный инвентарь, показывающий бытовавшие представления о загробном мире. Не менее важное значение имеет форма погребального сооружения - курган, ладья, деревянная домовина, каменный саркофаг, плита, «палатка», часовня, склеп и др. Она отражают и коренные представления об устройстве мира, и представления о сущности человека, и погребальный и поминальный обряд.</w:t>
      </w:r>
    </w:p>
    <w:p>
      <w:pPr>
        <w:pStyle w:val="Normal"/>
        <w:ind w:firstLine="540"/>
        <w:jc w:val="both"/>
        <w:rPr>
          <w:sz w:val="28"/>
          <w:szCs w:val="28"/>
        </w:rPr>
      </w:pPr>
      <w:r>
        <w:rPr>
          <w:sz w:val="28"/>
          <w:szCs w:val="28"/>
        </w:rPr>
        <w:t>Некрополи являются главным предметом изучения такой науки как некрополистика. Она относится к вспомогательным историческим дисциплинам. Своими целями она ставит описание, изучение и сохранение некрополей. Эта наука имеет особое значение в исследованиях генеалогий, биографий.</w:t>
      </w:r>
    </w:p>
    <w:p>
      <w:pPr>
        <w:pStyle w:val="Normal"/>
        <w:ind w:firstLine="540"/>
        <w:jc w:val="both"/>
        <w:rPr>
          <w:sz w:val="28"/>
          <w:szCs w:val="28"/>
        </w:rPr>
      </w:pPr>
      <w:r>
        <w:rPr>
          <w:sz w:val="28"/>
          <w:szCs w:val="28"/>
        </w:rPr>
        <w:t>В связи с тем, что некрополи, как правило, украшены надгробными стелами и памятниками, на помощь исследователям приходят и смежные дисциплины, такие как история архитектуры, скульптуры, эпиграфика, геральдика, ставрография и др.</w:t>
      </w:r>
    </w:p>
    <w:p>
      <w:pPr>
        <w:pStyle w:val="Normal"/>
        <w:ind w:firstLine="540"/>
        <w:jc w:val="both"/>
        <w:rPr>
          <w:sz w:val="28"/>
          <w:szCs w:val="28"/>
        </w:rPr>
      </w:pPr>
      <w:r>
        <w:rPr>
          <w:sz w:val="28"/>
          <w:szCs w:val="28"/>
        </w:rPr>
        <w:t>В дореволюционной России некрополистика была достаточно хорошо развита. В XIX - начале XX века усилиями энтузиастов публиковались как отдельные статьи, так и фундаментальные сводные труды по центральным и провинциальным некрополям Российской империи. Так, известный русский библиограф и историк литературы Владимир Иванович Саитов, первоначально опубликовавший свой труд «Санкт-Петербургский некрополь» (М., 1883) как приложение к журналу «Русский Архив», в 1912 - 1913 годах осуществил уникальное издание обобщающего труда «Петербургский некрополь» в 4-х томах, также был выпущен «Московский некрополь» (Саитов В. И., Модзалевский Б. Л.), т. 1--3 в 1907--08гг. Были изданы другие известные некрополи: Шереметевского В. В. «Русский провинциальный некрополь» (1914), Чернопятова В. И. «Русский некрополь за границей» (1908--1913), Андерсона В. М. «Русский некрополь в чужих краях» (1915). БСЭ, 1969-1978</w:t>
      </w:r>
    </w:p>
    <w:p>
      <w:pPr>
        <w:pStyle w:val="Normal"/>
        <w:ind w:firstLine="540"/>
        <w:jc w:val="both"/>
        <w:rPr>
          <w:sz w:val="28"/>
          <w:szCs w:val="28"/>
        </w:rPr>
      </w:pPr>
      <w:r>
        <w:rPr>
          <w:sz w:val="28"/>
          <w:szCs w:val="28"/>
        </w:rPr>
        <w:t>В такие издания помимо сведений о лицах, захороненных на кладбищах, входили тексты надгробных надписей (фамилии, имена, отчества, даты рождения и смерти, чины, звания и т.п.).</w:t>
      </w:r>
    </w:p>
    <w:p>
      <w:pPr>
        <w:pStyle w:val="Normal"/>
        <w:ind w:firstLine="540"/>
        <w:jc w:val="both"/>
        <w:rPr>
          <w:sz w:val="28"/>
          <w:szCs w:val="28"/>
        </w:rPr>
      </w:pPr>
      <w:r>
        <w:rPr>
          <w:sz w:val="28"/>
          <w:szCs w:val="28"/>
        </w:rPr>
        <w:t>После 1917 года все подобные исследования стали считаться классово чуждыми, а с 1929 года были и вовсе небезопасными. Отмена всех титулов и сословий, антирелигиозная пропаганда, закрытие и уничтожение многих тысяч церквей и монастырей с их древними некрополями привели к утрате огромного пласта национальной исторической памяти.</w:t>
      </w:r>
    </w:p>
    <w:p>
      <w:pPr>
        <w:pStyle w:val="Normal"/>
        <w:ind w:firstLine="540"/>
        <w:jc w:val="both"/>
        <w:rPr>
          <w:sz w:val="28"/>
          <w:szCs w:val="28"/>
        </w:rPr>
      </w:pPr>
      <w:r>
        <w:rPr>
          <w:sz w:val="28"/>
          <w:szCs w:val="28"/>
        </w:rPr>
        <w:t>Публиковались лишь материалы, связанные с революционными событиями, Гражданской и Великой Отечественной войнами.</w:t>
      </w:r>
    </w:p>
    <w:p>
      <w:pPr>
        <w:pStyle w:val="Normal"/>
        <w:ind w:firstLine="540"/>
        <w:jc w:val="both"/>
        <w:rPr>
          <w:sz w:val="28"/>
          <w:szCs w:val="28"/>
        </w:rPr>
      </w:pPr>
      <w:r>
        <w:rPr>
          <w:sz w:val="28"/>
          <w:szCs w:val="28"/>
        </w:rPr>
        <w:t>Возрождение интереса к некрополистике произошло в конце 1980-х - начале 1990-х годах. Хотя отдельные энтузиасты начали собирать свои материалы значительно раньше, возможность их публикации представилась именно в эти годы.</w:t>
      </w:r>
    </w:p>
    <w:p>
      <w:pPr>
        <w:pStyle w:val="Normal"/>
        <w:ind w:firstLine="540"/>
        <w:jc w:val="both"/>
        <w:rPr>
          <w:sz w:val="28"/>
          <w:szCs w:val="28"/>
        </w:rPr>
      </w:pPr>
      <w:r>
        <w:rPr>
          <w:sz w:val="28"/>
          <w:szCs w:val="28"/>
        </w:rPr>
        <w:t xml:space="preserve">Беляев свидетельствует: «Изучение надгробия в России и за рубежом вышло сейчас на новый уровень. Хотя история погребальных памятников в Европе в целом, начиная с поздней Античности и до начала Нового времени долгое время не рассматривалась и не была достойно представлена в науке. Ситуацию начала менять известная работа Филиппа Арьеса, но и в ней данные разрозненны и не позволяют составить полную картину. Не лучше обстояло дело и с надгробиями Древней Руси. С какой культурной традицией связано их появление, что послужило импульсом формирования их конкретного исторического облика - до недавних пор не было известно. Странность и непритязательность оформления при скупости текста оставили их вне зоны интересов культурологов. Это - недопустимое расточительство. Предметная культура средневековой Руси достаточно эфемерна. Ее мир составляли вещи из недолговечных материалов - дерева, кожи, ткани. Даже храмы, иконы и рукописи истлевали и гибли в постоянных пожарах. Но каменные надгробия сохранялись». «Они отразили вкусы большого слоя жителей средневековых городов и деревень, их религиозные представления, направленность художественных контактов страны и многое другое». </w:t>
      </w:r>
    </w:p>
    <w:p>
      <w:pPr>
        <w:pStyle w:val="Normal"/>
        <w:ind w:firstLine="540"/>
        <w:jc w:val="both"/>
        <w:rPr>
          <w:sz w:val="28"/>
          <w:szCs w:val="28"/>
        </w:rPr>
      </w:pPr>
      <w:r>
        <w:rPr>
          <w:sz w:val="28"/>
          <w:szCs w:val="28"/>
        </w:rPr>
        <w:t>Постепенно набирают популярность различные волонтерские общества, занимающиеся некрополистикой. 31 января 2008 года было официально зарегистрировано Общество некрополистов в Управлении Федеральной регистрационной службы по Москве и получило название -- Некоммерческое партнёрство «Общество некрополистов».</w:t>
      </w:r>
    </w:p>
    <w:p>
      <w:pPr>
        <w:pStyle w:val="Normal"/>
        <w:ind w:firstLine="540"/>
        <w:jc w:val="both"/>
        <w:rPr>
          <w:sz w:val="28"/>
          <w:szCs w:val="28"/>
        </w:rPr>
      </w:pPr>
      <w:r>
        <w:rPr>
          <w:sz w:val="28"/>
          <w:szCs w:val="28"/>
        </w:rPr>
        <w:t>Цели и задачи Общества:</w:t>
      </w:r>
    </w:p>
    <w:p>
      <w:pPr>
        <w:pStyle w:val="Normal"/>
        <w:ind w:firstLine="540"/>
        <w:jc w:val="both"/>
        <w:rPr>
          <w:sz w:val="28"/>
          <w:szCs w:val="28"/>
        </w:rPr>
      </w:pPr>
      <w:r>
        <w:rPr>
          <w:sz w:val="28"/>
          <w:szCs w:val="28"/>
        </w:rPr>
        <w:t>· Поиск захоронений известных людей, систематизация и размещение информации о них на сайтах членов Общества.</w:t>
      </w:r>
    </w:p>
    <w:p>
      <w:pPr>
        <w:pStyle w:val="Normal"/>
        <w:ind w:firstLine="540"/>
        <w:jc w:val="both"/>
        <w:rPr>
          <w:sz w:val="28"/>
          <w:szCs w:val="28"/>
        </w:rPr>
      </w:pPr>
      <w:r>
        <w:rPr>
          <w:sz w:val="28"/>
          <w:szCs w:val="28"/>
        </w:rPr>
        <w:t>· Обеспечение сохранения захоронений известных людей.</w:t>
      </w:r>
    </w:p>
    <w:p>
      <w:pPr>
        <w:pStyle w:val="Normal"/>
        <w:ind w:firstLine="540"/>
        <w:jc w:val="both"/>
        <w:rPr>
          <w:sz w:val="28"/>
          <w:szCs w:val="28"/>
        </w:rPr>
      </w:pPr>
      <w:r>
        <w:rPr>
          <w:sz w:val="28"/>
          <w:szCs w:val="28"/>
        </w:rPr>
        <w:t>· Составление реестра могил известных людей, нуждающихся в реставрации и уходе.</w:t>
      </w:r>
    </w:p>
    <w:p>
      <w:pPr>
        <w:pStyle w:val="Normal"/>
        <w:ind w:firstLine="540"/>
        <w:jc w:val="both"/>
        <w:rPr>
          <w:sz w:val="28"/>
          <w:szCs w:val="28"/>
        </w:rPr>
      </w:pPr>
      <w:r>
        <w:rPr>
          <w:sz w:val="28"/>
          <w:szCs w:val="28"/>
        </w:rPr>
        <w:t>· Установление контактов, разработка и представление в соответствующие органы государственной власти предложений о сохранении могил известных людей, как объектов культурного наследия.</w:t>
      </w:r>
    </w:p>
    <w:p>
      <w:pPr>
        <w:pStyle w:val="Normal"/>
        <w:ind w:firstLine="540"/>
        <w:jc w:val="both"/>
        <w:rPr>
          <w:sz w:val="28"/>
          <w:szCs w:val="28"/>
        </w:rPr>
      </w:pPr>
      <w:r>
        <w:rPr>
          <w:sz w:val="28"/>
          <w:szCs w:val="28"/>
        </w:rPr>
        <w:t>· Создание и ведение Интернет-сайтов различной функциональной направленности по вопросам деятельности Общества некрополистов.</w:t>
      </w:r>
    </w:p>
    <w:p>
      <w:pPr>
        <w:pStyle w:val="Normal"/>
        <w:ind w:firstLine="540"/>
        <w:jc w:val="both"/>
        <w:rPr>
          <w:sz w:val="28"/>
          <w:szCs w:val="28"/>
        </w:rPr>
      </w:pPr>
      <w:r>
        <w:rPr>
          <w:sz w:val="28"/>
          <w:szCs w:val="28"/>
        </w:rPr>
        <w:t>· Осуществление контактов, обмен информацией и сотрудничество с международными и национальными организациями, действующими в сфере интересов Общества, а также с историками, краеведами и некрополистами России и за рубежом.</w:t>
      </w:r>
    </w:p>
    <w:p>
      <w:pPr>
        <w:pStyle w:val="Normal"/>
        <w:ind w:firstLine="540"/>
        <w:jc w:val="both"/>
        <w:rPr>
          <w:sz w:val="28"/>
          <w:szCs w:val="28"/>
        </w:rPr>
      </w:pPr>
      <w:r>
        <w:rPr>
          <w:sz w:val="28"/>
          <w:szCs w:val="28"/>
        </w:rPr>
        <w:t>· Организация, подготовка и проведение поисковых работ, экспедиций, возможно экскурсий, лекций, конференций и других массовых мероприятий (юбилейных и памятных), связанных с людьми, чьи захоронения находятся в сфере внимания Общества некрополистов.</w:t>
      </w:r>
    </w:p>
    <w:p>
      <w:pPr>
        <w:pStyle w:val="Normal"/>
        <w:ind w:firstLine="540"/>
        <w:jc w:val="both"/>
        <w:rPr>
          <w:sz w:val="28"/>
          <w:szCs w:val="28"/>
        </w:rPr>
      </w:pPr>
      <w:r>
        <w:rPr>
          <w:sz w:val="28"/>
          <w:szCs w:val="28"/>
        </w:rPr>
        <w:t>· Осуществление издательской деятельности, выпуск тематических сборников и видеофильмов.</w:t>
      </w:r>
    </w:p>
    <w:p>
      <w:pPr>
        <w:pStyle w:val="Normal"/>
        <w:ind w:firstLine="540"/>
        <w:jc w:val="both"/>
        <w:rPr>
          <w:sz w:val="28"/>
          <w:szCs w:val="28"/>
        </w:rPr>
      </w:pPr>
      <w:r>
        <w:rPr>
          <w:sz w:val="28"/>
          <w:szCs w:val="28"/>
        </w:rPr>
        <w:t>Одной из самых важных и актуальных целей Общества некрополистов является популяризация некрополистики и способствование её признанию в качестве серьёзной исторической дисциплины.</w:t>
      </w:r>
    </w:p>
    <w:p>
      <w:pPr>
        <w:pStyle w:val="Normal"/>
        <w:ind w:firstLine="540"/>
        <w:jc w:val="both"/>
        <w:rPr>
          <w:sz w:val="28"/>
          <w:szCs w:val="28"/>
        </w:rPr>
      </w:pPr>
      <w:r>
        <w:rPr>
          <w:sz w:val="28"/>
          <w:szCs w:val="28"/>
        </w:rPr>
        <w:t>Виртуальные некрополи</w:t>
      </w:r>
    </w:p>
    <w:p>
      <w:pPr>
        <w:pStyle w:val="Normal"/>
        <w:ind w:firstLine="540"/>
        <w:jc w:val="both"/>
        <w:rPr>
          <w:sz w:val="28"/>
          <w:szCs w:val="28"/>
        </w:rPr>
      </w:pPr>
      <w:r>
        <w:rPr>
          <w:sz w:val="28"/>
          <w:szCs w:val="28"/>
        </w:rPr>
        <w:t>Сегодня существует и такой феномен, как виртуальный некрополь. Как правило, это интернет сайт, посвящённый жизни и смерти, центром которого является собрание информационных памятников, создание базы данных по захоронениям. В отличие от реальных захоронений, виртуальные могут содержать намного больше данных: биографии, фотографии, воспоминания. Такие ресурсы, как правило, тесно связаны с обществами некрополистов, о которых сказано выше.</w:t>
      </w:r>
    </w:p>
    <w:p>
      <w:pPr>
        <w:pStyle w:val="Normal"/>
        <w:ind w:firstLine="540"/>
        <w:jc w:val="both"/>
        <w:rPr>
          <w:sz w:val="28"/>
          <w:szCs w:val="28"/>
        </w:rPr>
      </w:pPr>
      <w:r>
        <w:rPr>
          <w:sz w:val="28"/>
          <w:szCs w:val="28"/>
        </w:rPr>
        <w:t>Несмотря на отсутствие самого тела усопшего, такие ресурсы во многом решают те же задачи, что и традиционные мемориалы на кладбищах: это прежде всего, сохранение памяти об умершем, возможность создания уникальных (или нет) эпитафий. И здесь существуют принципиально новые возможности: такой памятник всегда доступен, несмотря на любые расстояние и в любое время, в отличие от традиционных, огромный потенциал для редакции, пополнения самой разной информацией, в том числе аудио, видео и т.д., возможность использования гиперссылок.</w:t>
      </w:r>
    </w:p>
    <w:p>
      <w:pPr>
        <w:pStyle w:val="Normal"/>
        <w:ind w:firstLine="540"/>
        <w:jc w:val="both"/>
        <w:rPr>
          <w:sz w:val="28"/>
          <w:szCs w:val="28"/>
        </w:rPr>
      </w:pPr>
      <w:r>
        <w:rPr>
          <w:sz w:val="28"/>
          <w:szCs w:val="28"/>
        </w:rPr>
        <w:t>Существуют даже такие сервисы, когда автор памятника и его родственники могут получать е-mail с напоминаниями о приближающихся годовщинах рождения и смерти их близких.</w:t>
      </w:r>
    </w:p>
    <w:p>
      <w:pPr>
        <w:pStyle w:val="Normal"/>
        <w:ind w:firstLine="540"/>
        <w:jc w:val="both"/>
        <w:rPr>
          <w:sz w:val="28"/>
          <w:szCs w:val="28"/>
        </w:rPr>
      </w:pPr>
      <w:r>
        <w:rPr>
          <w:sz w:val="28"/>
          <w:szCs w:val="28"/>
        </w:rPr>
        <w:t>Последнее время также получила широкое развитие практика поиска пропавших людей, т.е. в данном случае их могил или тел, с дальнейшим их захоронением. Существуют целые базы данных по установленным погибшим. Специальные организации, чаще на добровольных началах с помощью различных благотворительных фондов и жертвователей занимаются такой поисковой деятельностью. Например, они создают и публикуют списки советских граждан, насильственно угнанных на подневольные работы и умерших в Германии, размещают информацию о страшных событиях, произошедших с европейским еврейством в ХХ веке (составляется Книга Памяти героев и жертв Катастрофы).</w:t>
      </w:r>
    </w:p>
    <w:p>
      <w:pPr>
        <w:pStyle w:val="Normal"/>
        <w:ind w:firstLine="540"/>
        <w:jc w:val="both"/>
        <w:rPr>
          <w:sz w:val="28"/>
          <w:szCs w:val="28"/>
        </w:rPr>
      </w:pPr>
      <w:r>
        <w:rPr>
          <w:sz w:val="28"/>
          <w:szCs w:val="28"/>
        </w:rPr>
        <w:t>Своими целями подобные проекты видят, в том числе, создание площадки для обмена некрополистической и исторической информацией, публикацию интересных и важных исторических статей, баз данных, фильмов и иных материалов, сотрудничество и обмен информацией с некрополистами, историками, краеведами и всеми заинтересованными лицами и, наконец, популяризацию некрополистики среди широких слоёв населения.</w:t>
      </w:r>
    </w:p>
    <w:p>
      <w:pPr>
        <w:pStyle w:val="Normal"/>
        <w:ind w:firstLine="540"/>
        <w:jc w:val="both"/>
        <w:rPr>
          <w:sz w:val="28"/>
          <w:szCs w:val="28"/>
        </w:rPr>
      </w:pPr>
      <w:r>
        <w:rPr>
          <w:sz w:val="28"/>
          <w:szCs w:val="28"/>
        </w:rPr>
        <w:t>Любопытно, что в рамках таких сайтов могут быть и «веселые» страницы: соответствующие тематике анекдоты, афоризмы, байки, стихи. Создатели сайта видят в этом возможность для посетителей преодолевать при помощи юмора страх ухода в мир иной.</w:t>
      </w:r>
    </w:p>
    <w:p>
      <w:pPr>
        <w:pStyle w:val="Normal"/>
        <w:ind w:firstLine="540"/>
        <w:jc w:val="both"/>
        <w:rPr>
          <w:sz w:val="28"/>
          <w:szCs w:val="28"/>
        </w:rPr>
      </w:pPr>
      <w:r>
        <w:rPr>
          <w:sz w:val="28"/>
          <w:szCs w:val="28"/>
        </w:rPr>
        <w:t>Однако, при всем росте интереса к некрополям, старые проблемы продолжают усугубляться. Так, при существующем подходе к организации и использованию городских некрополей в Москве проблема дефицита новых мест захоронения умерших будет постоянной, при постоянном увеличении неблагоустроенных и загрязненных территорий. Оценка геолого-геоморфологических, гидрогеологических и микроклиматических условий размещения кладбищ Москвы показала, что около 50% некрополей находятся в неудовлетворительных геолого-экологических условиях, территории большинства некрополей подтоплены или подвержены периодическому подтоплению. Около 40% московских кладбищ являются потенциальными источниками загрязнения окружающей среды.</w:t>
      </w:r>
      <w:r>
        <w:br w:type="page"/>
      </w:r>
    </w:p>
    <w:p>
      <w:pPr>
        <w:pStyle w:val="Normal"/>
        <w:ind w:firstLine="540"/>
        <w:jc w:val="center"/>
        <w:rPr>
          <w:b/>
          <w:b/>
          <w:sz w:val="28"/>
          <w:szCs w:val="28"/>
        </w:rPr>
      </w:pPr>
      <w:r>
        <w:rPr>
          <w:b/>
          <w:sz w:val="28"/>
          <w:szCs w:val="28"/>
        </w:rPr>
        <w:t>Похороны в современной Росси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Гражданские похороны — это церемония, не включающая в себя элементы военных и религиозных обрядов. В современной России гражданский похоронный обряд является самым распространенным.</w:t>
      </w:r>
    </w:p>
    <w:p>
      <w:pPr>
        <w:pStyle w:val="Normal"/>
        <w:ind w:firstLine="540"/>
        <w:jc w:val="both"/>
        <w:rPr>
          <w:sz w:val="28"/>
          <w:szCs w:val="28"/>
        </w:rPr>
      </w:pPr>
      <w:r>
        <w:rPr>
          <w:sz w:val="28"/>
          <w:szCs w:val="28"/>
        </w:rPr>
        <w:t>Сегодня организацию похорон, в основном, берут на себя государственные, а также коммерческие службы. Родственники обычно устраивают прощание с усопшим дома. Может быть организована гражданская панихида в учреждении, где работал покойный. Также похороны могут производиться из морга.</w:t>
      </w:r>
    </w:p>
    <w:p>
      <w:pPr>
        <w:pStyle w:val="Normal"/>
        <w:ind w:firstLine="540"/>
        <w:jc w:val="both"/>
        <w:rPr>
          <w:sz w:val="28"/>
          <w:szCs w:val="28"/>
        </w:rPr>
      </w:pPr>
      <w:r>
        <w:rPr>
          <w:sz w:val="28"/>
          <w:szCs w:val="28"/>
        </w:rPr>
        <w:t>Траурный этикет</w:t>
      </w:r>
    </w:p>
    <w:p>
      <w:pPr>
        <w:pStyle w:val="Normal"/>
        <w:ind w:firstLine="540"/>
        <w:jc w:val="both"/>
        <w:rPr>
          <w:sz w:val="28"/>
          <w:szCs w:val="28"/>
        </w:rPr>
      </w:pPr>
      <w:r>
        <w:rPr>
          <w:sz w:val="28"/>
          <w:szCs w:val="28"/>
        </w:rPr>
        <w:t>Родственники оповещают о кончине всех, кто был близок и хорошо знаком с усопшим. По возможности дается оповещение в местной газете. При невозможности прибыть на похороны лучше выразить соболезнования письменно. В похоронах принято участвовать, даже если отношения с умершим были натянутыми. Смерть прекращает все конфликты, гасит неприязни и считается актом взаимного прощения.</w:t>
      </w:r>
    </w:p>
    <w:p>
      <w:pPr>
        <w:pStyle w:val="Normal"/>
        <w:ind w:firstLine="540"/>
        <w:jc w:val="both"/>
        <w:rPr>
          <w:sz w:val="28"/>
          <w:szCs w:val="28"/>
        </w:rPr>
      </w:pPr>
      <w:r>
        <w:rPr>
          <w:sz w:val="28"/>
          <w:szCs w:val="28"/>
        </w:rPr>
        <w:t>Войдя в дом, подают руку самым близким родственникам покойного, коротко выражают свое соболезнование, ведь каждое лишнее слово усугубляет переживания. Можно ограничиться молчаливым пожатием руки. Передавать распорядителю похорон деньги следует в конверте. Пересчитывать деньги неприлично.</w:t>
      </w:r>
    </w:p>
    <w:p>
      <w:pPr>
        <w:pStyle w:val="Normal"/>
        <w:ind w:firstLine="540"/>
        <w:jc w:val="both"/>
        <w:rPr>
          <w:sz w:val="28"/>
          <w:szCs w:val="28"/>
        </w:rPr>
      </w:pPr>
      <w:r>
        <w:rPr>
          <w:sz w:val="28"/>
          <w:szCs w:val="28"/>
        </w:rPr>
        <w:t>Роль организатора похорон</w:t>
      </w:r>
    </w:p>
    <w:p>
      <w:pPr>
        <w:pStyle w:val="Normal"/>
        <w:ind w:firstLine="540"/>
        <w:jc w:val="both"/>
        <w:rPr>
          <w:sz w:val="28"/>
          <w:szCs w:val="28"/>
        </w:rPr>
      </w:pPr>
      <w:r>
        <w:rPr>
          <w:sz w:val="28"/>
          <w:szCs w:val="28"/>
        </w:rPr>
        <w:t>Организатор похорон обычно является штатным сотрудником специализированного предприятия. Его основной обязанностью является руководство похоронами в день их проведения. Организатор должен знать порядок проведения похоронного обряда (при похоронах из дома, из морга, клуба и т.д.), национальные похоронные обычаи, правила оформления соответствующих документов и оказывать первую доврачебную помощь.</w:t>
      </w:r>
    </w:p>
    <w:p>
      <w:pPr>
        <w:pStyle w:val="Normal"/>
        <w:ind w:firstLine="540"/>
        <w:jc w:val="both"/>
        <w:rPr>
          <w:sz w:val="28"/>
          <w:szCs w:val="28"/>
        </w:rPr>
      </w:pPr>
      <w:r>
        <w:rPr>
          <w:sz w:val="28"/>
          <w:szCs w:val="28"/>
        </w:rPr>
        <w:t>В день проведения похорон организатор в точно назначенное время должен прибыть к месту, откуда начнутся похороны, представиться близким родственникам умершего, предъявить им служебное удостоверение и принять на себя руководство похоронами.</w:t>
      </w:r>
    </w:p>
    <w:p>
      <w:pPr>
        <w:pStyle w:val="Normal"/>
        <w:ind w:firstLine="540"/>
        <w:jc w:val="both"/>
        <w:rPr>
          <w:sz w:val="28"/>
          <w:szCs w:val="28"/>
        </w:rPr>
      </w:pPr>
      <w:r>
        <w:rPr>
          <w:sz w:val="28"/>
          <w:szCs w:val="28"/>
        </w:rPr>
        <w:t>Прежде всего он должен проверить наличие у близких свидетельства о смерти. Убедившись в том, что все участники собрались и освобожден проход для выноса гроба, организатор назначает из числа участников похорон лиц, которые будут нести портрет покойного (один человек), подушечки с орденами и медалями (по одному человеку на каждую подушечку), венки (по два человека на венок), крышку гроба (два или четыре человека), гроб с телом (шесть или восемь человек), определяет состав почетного караула и обеспечивает его траурными повязками, которые надеваются на левую руку и прикрепляются булавками.</w:t>
      </w:r>
    </w:p>
    <w:p>
      <w:pPr>
        <w:pStyle w:val="Normal"/>
        <w:ind w:firstLine="540"/>
        <w:jc w:val="both"/>
        <w:rPr>
          <w:sz w:val="28"/>
          <w:szCs w:val="28"/>
        </w:rPr>
      </w:pPr>
      <w:r>
        <w:rPr>
          <w:sz w:val="28"/>
          <w:szCs w:val="28"/>
        </w:rPr>
        <w:t>Организация прощания</w:t>
      </w:r>
    </w:p>
    <w:p>
      <w:pPr>
        <w:pStyle w:val="Normal"/>
        <w:ind w:firstLine="540"/>
        <w:jc w:val="both"/>
        <w:rPr>
          <w:sz w:val="28"/>
          <w:szCs w:val="28"/>
        </w:rPr>
      </w:pPr>
      <w:r>
        <w:rPr>
          <w:sz w:val="28"/>
          <w:szCs w:val="28"/>
        </w:rPr>
        <w:t>Перед похоронами дается возможность всем желающим проститься с умершим. В квартире освобождается комната, в которой устанавливают гроб. Для людей пожилого возраста его обивают красной тканью с черной каймой, для ребенка — розовой тканью, для молодого человека — белой тканью с черной каймой.</w:t>
      </w:r>
    </w:p>
    <w:p>
      <w:pPr>
        <w:pStyle w:val="Normal"/>
        <w:ind w:firstLine="540"/>
        <w:jc w:val="both"/>
        <w:rPr>
          <w:sz w:val="28"/>
          <w:szCs w:val="28"/>
        </w:rPr>
      </w:pPr>
      <w:r>
        <w:rPr>
          <w:sz w:val="28"/>
          <w:szCs w:val="28"/>
        </w:rPr>
        <w:t>Венки и цветы размещают вокруг гроба и вдоль стены. Лучше остальных подходят каллы, гвоздики, астры, хризантемы. Заведено составлять букет из четного количества цветов.</w:t>
      </w:r>
    </w:p>
    <w:p>
      <w:pPr>
        <w:pStyle w:val="Normal"/>
        <w:ind w:firstLine="540"/>
        <w:jc w:val="both"/>
        <w:rPr>
          <w:sz w:val="28"/>
          <w:szCs w:val="28"/>
        </w:rPr>
      </w:pPr>
      <w:r>
        <w:rPr>
          <w:sz w:val="28"/>
          <w:szCs w:val="28"/>
        </w:rPr>
        <w:t>Зеркала завешивают плотной тканью. Из прихожей убирают одежду и обувь, а все комнаты, кроме той, где проходит прощание, закрывают.</w:t>
      </w:r>
    </w:p>
    <w:p>
      <w:pPr>
        <w:pStyle w:val="Normal"/>
        <w:ind w:firstLine="540"/>
        <w:jc w:val="both"/>
        <w:rPr>
          <w:sz w:val="28"/>
          <w:szCs w:val="28"/>
        </w:rPr>
      </w:pPr>
      <w:r>
        <w:rPr>
          <w:sz w:val="28"/>
          <w:szCs w:val="28"/>
        </w:rPr>
        <w:t>За 15-20 минут до выноса с покойным остаются только родные и близкие. После прощания выносят венки и располагают их коридором от дверей дома до катафалка. Первым несут портрет покойного, перевязанный траурной лентой, и алую подушечку с наградами. Следом крышку гроба (узкой частью вперед) и гроб. Покойного принято выносить вперед ногами. Несут его не родичи — родные и близкие идут за гробом.</w:t>
      </w:r>
    </w:p>
    <w:p>
      <w:pPr>
        <w:pStyle w:val="Normal"/>
        <w:ind w:firstLine="540"/>
        <w:jc w:val="both"/>
        <w:rPr>
          <w:sz w:val="28"/>
          <w:szCs w:val="28"/>
        </w:rPr>
      </w:pPr>
      <w:r>
        <w:rPr>
          <w:sz w:val="28"/>
          <w:szCs w:val="28"/>
        </w:rPr>
        <w:t>Назначенные лица выносят гроб, устанавливают его на постаменте автокатафалка изголовьем к кабине водителя, в пути могут закрыть крышкой. Венок от родных и близких кладется на крышку гроба.</w:t>
      </w:r>
    </w:p>
    <w:p>
      <w:pPr>
        <w:pStyle w:val="Normal"/>
        <w:ind w:firstLine="540"/>
        <w:jc w:val="both"/>
        <w:rPr>
          <w:sz w:val="28"/>
          <w:szCs w:val="28"/>
        </w:rPr>
      </w:pPr>
      <w:r>
        <w:rPr>
          <w:sz w:val="28"/>
          <w:szCs w:val="28"/>
        </w:rPr>
        <w:t>Вынос гроба может сопровождаться траурной мелодией, исполняемой оркестром или воспроизводимой магнитофоном, установленным в автокатафалке.</w:t>
      </w:r>
    </w:p>
    <w:p>
      <w:pPr>
        <w:pStyle w:val="Normal"/>
        <w:ind w:firstLine="540"/>
        <w:jc w:val="both"/>
        <w:rPr>
          <w:sz w:val="28"/>
          <w:szCs w:val="28"/>
        </w:rPr>
      </w:pPr>
      <w:r>
        <w:rPr>
          <w:sz w:val="28"/>
          <w:szCs w:val="28"/>
        </w:rPr>
        <w:t>Проезд кортежем к месту погребения</w:t>
      </w:r>
    </w:p>
    <w:p>
      <w:pPr>
        <w:pStyle w:val="Normal"/>
        <w:ind w:firstLine="540"/>
        <w:jc w:val="both"/>
        <w:rPr>
          <w:sz w:val="28"/>
          <w:szCs w:val="28"/>
        </w:rPr>
      </w:pPr>
      <w:r>
        <w:rPr>
          <w:sz w:val="28"/>
          <w:szCs w:val="28"/>
        </w:rPr>
        <w:t>Организатор похорон формирует траурный кортеж в следующем порядке:</w:t>
      </w:r>
    </w:p>
    <w:p>
      <w:pPr>
        <w:pStyle w:val="Normal"/>
        <w:ind w:firstLine="540"/>
        <w:jc w:val="both"/>
        <w:rPr>
          <w:sz w:val="28"/>
          <w:szCs w:val="28"/>
        </w:rPr>
      </w:pPr>
      <w:r>
        <w:rPr>
          <w:sz w:val="28"/>
          <w:szCs w:val="28"/>
        </w:rPr>
        <w:t xml:space="preserve">• </w:t>
      </w:r>
      <w:r>
        <w:rPr>
          <w:sz w:val="28"/>
          <w:szCs w:val="28"/>
        </w:rPr>
        <w:t>машина с участниками похорон, которые будут нести портрет и подушечки с наградами умершего;</w:t>
      </w:r>
    </w:p>
    <w:p>
      <w:pPr>
        <w:pStyle w:val="Normal"/>
        <w:ind w:firstLine="540"/>
        <w:jc w:val="both"/>
        <w:rPr>
          <w:sz w:val="28"/>
          <w:szCs w:val="28"/>
        </w:rPr>
      </w:pPr>
      <w:r>
        <w:rPr>
          <w:sz w:val="28"/>
          <w:szCs w:val="28"/>
        </w:rPr>
        <w:t xml:space="preserve">• </w:t>
      </w:r>
      <w:r>
        <w:rPr>
          <w:sz w:val="28"/>
          <w:szCs w:val="28"/>
        </w:rPr>
        <w:t>машина с венками;</w:t>
      </w:r>
    </w:p>
    <w:p>
      <w:pPr>
        <w:pStyle w:val="Normal"/>
        <w:ind w:firstLine="540"/>
        <w:jc w:val="both"/>
        <w:rPr>
          <w:sz w:val="28"/>
          <w:szCs w:val="28"/>
        </w:rPr>
      </w:pPr>
      <w:r>
        <w:rPr>
          <w:sz w:val="28"/>
          <w:szCs w:val="28"/>
        </w:rPr>
        <w:t xml:space="preserve">• </w:t>
      </w:r>
      <w:r>
        <w:rPr>
          <w:sz w:val="28"/>
          <w:szCs w:val="28"/>
        </w:rPr>
        <w:t>автокатафалк с гробом и близкими умершего;</w:t>
      </w:r>
    </w:p>
    <w:p>
      <w:pPr>
        <w:pStyle w:val="Normal"/>
        <w:ind w:firstLine="540"/>
        <w:jc w:val="both"/>
        <w:rPr>
          <w:sz w:val="28"/>
          <w:szCs w:val="28"/>
        </w:rPr>
      </w:pPr>
      <w:r>
        <w:rPr>
          <w:sz w:val="28"/>
          <w:szCs w:val="28"/>
        </w:rPr>
        <w:t xml:space="preserve">• </w:t>
      </w:r>
      <w:r>
        <w:rPr>
          <w:sz w:val="28"/>
          <w:szCs w:val="28"/>
        </w:rPr>
        <w:t>автобус с участниками похорон;</w:t>
      </w:r>
    </w:p>
    <w:p>
      <w:pPr>
        <w:pStyle w:val="Normal"/>
        <w:ind w:firstLine="540"/>
        <w:jc w:val="both"/>
        <w:rPr>
          <w:sz w:val="28"/>
          <w:szCs w:val="28"/>
        </w:rPr>
      </w:pPr>
      <w:r>
        <w:rPr>
          <w:sz w:val="28"/>
          <w:szCs w:val="28"/>
        </w:rPr>
        <w:t xml:space="preserve">• </w:t>
      </w:r>
      <w:r>
        <w:rPr>
          <w:sz w:val="28"/>
          <w:szCs w:val="28"/>
        </w:rPr>
        <w:t>автобус с оркестром;</w:t>
      </w:r>
    </w:p>
    <w:p>
      <w:pPr>
        <w:pStyle w:val="Normal"/>
        <w:ind w:firstLine="540"/>
        <w:jc w:val="both"/>
        <w:rPr>
          <w:sz w:val="28"/>
          <w:szCs w:val="28"/>
        </w:rPr>
      </w:pPr>
      <w:r>
        <w:rPr>
          <w:sz w:val="28"/>
          <w:szCs w:val="28"/>
        </w:rPr>
        <w:t xml:space="preserve">• </w:t>
      </w:r>
      <w:r>
        <w:rPr>
          <w:sz w:val="28"/>
          <w:szCs w:val="28"/>
        </w:rPr>
        <w:t>автомашина с оградой, памятником;</w:t>
      </w:r>
    </w:p>
    <w:p>
      <w:pPr>
        <w:pStyle w:val="Normal"/>
        <w:ind w:firstLine="540"/>
        <w:jc w:val="both"/>
        <w:rPr>
          <w:sz w:val="28"/>
          <w:szCs w:val="28"/>
        </w:rPr>
      </w:pPr>
      <w:r>
        <w:rPr>
          <w:sz w:val="28"/>
          <w:szCs w:val="28"/>
        </w:rPr>
        <w:t xml:space="preserve">• </w:t>
      </w:r>
      <w:r>
        <w:rPr>
          <w:sz w:val="28"/>
          <w:szCs w:val="28"/>
        </w:rPr>
        <w:t>участники похорон на личном транспорте.</w:t>
      </w:r>
    </w:p>
    <w:p>
      <w:pPr>
        <w:pStyle w:val="Normal"/>
        <w:ind w:firstLine="540"/>
        <w:jc w:val="both"/>
        <w:rPr>
          <w:sz w:val="28"/>
          <w:szCs w:val="28"/>
        </w:rPr>
      </w:pPr>
      <w:r>
        <w:rPr>
          <w:sz w:val="28"/>
          <w:szCs w:val="28"/>
        </w:rPr>
        <w:t>Организатор, убедившись в том, что гроб помещен в автокатафалк и посадка участников похорон и оркестра завершена, разрешает движение траурного кортежа. Машина с венками, портретом и подушечками с наградами первой следует к месту захоронения.</w:t>
      </w:r>
    </w:p>
    <w:p>
      <w:pPr>
        <w:pStyle w:val="Normal"/>
        <w:ind w:firstLine="540"/>
        <w:jc w:val="both"/>
        <w:rPr>
          <w:sz w:val="28"/>
          <w:szCs w:val="28"/>
        </w:rPr>
      </w:pPr>
      <w:r>
        <w:rPr>
          <w:sz w:val="28"/>
          <w:szCs w:val="28"/>
        </w:rPr>
        <w:t>При траурных процессиях с большим числом участников обращаются в автомобильную инспекцию с просьбой о выделении для сопровождения машины ДПС, которая следует впереди траурного кортежа.</w:t>
      </w:r>
    </w:p>
    <w:p>
      <w:pPr>
        <w:pStyle w:val="Normal"/>
        <w:ind w:firstLine="540"/>
        <w:jc w:val="both"/>
        <w:rPr>
          <w:sz w:val="28"/>
          <w:szCs w:val="28"/>
        </w:rPr>
      </w:pPr>
      <w:r>
        <w:rPr>
          <w:sz w:val="28"/>
          <w:szCs w:val="28"/>
        </w:rPr>
        <w:t>Организация погребения</w:t>
      </w:r>
    </w:p>
    <w:p>
      <w:pPr>
        <w:pStyle w:val="Normal"/>
        <w:ind w:firstLine="540"/>
        <w:jc w:val="both"/>
        <w:rPr>
          <w:sz w:val="28"/>
          <w:szCs w:val="28"/>
        </w:rPr>
      </w:pPr>
      <w:r>
        <w:rPr>
          <w:sz w:val="28"/>
          <w:szCs w:val="28"/>
        </w:rPr>
        <w:t>По прибытии на кладбище участники похорон выходят из машин и становятся возле автокатафалка в том же порядке, как и при выносе гроба из дома.</w:t>
      </w:r>
    </w:p>
    <w:p>
      <w:pPr>
        <w:pStyle w:val="Normal"/>
        <w:ind w:firstLine="540"/>
        <w:jc w:val="both"/>
        <w:rPr>
          <w:sz w:val="28"/>
          <w:szCs w:val="28"/>
        </w:rPr>
      </w:pPr>
      <w:r>
        <w:rPr>
          <w:sz w:val="28"/>
          <w:szCs w:val="28"/>
        </w:rPr>
        <w:t>Гроб выносят из автокатафалка. Крышку снимают (по желанию родственников похороны могут проходить с гробом, закрытым крышкой). Гроб несут на руках к месту захоронения. Оркестр исполняет траурную мелодию.</w:t>
      </w:r>
    </w:p>
    <w:p>
      <w:pPr>
        <w:pStyle w:val="Normal"/>
        <w:ind w:firstLine="540"/>
        <w:jc w:val="both"/>
        <w:rPr>
          <w:sz w:val="28"/>
          <w:szCs w:val="28"/>
        </w:rPr>
      </w:pPr>
      <w:r>
        <w:rPr>
          <w:sz w:val="28"/>
          <w:szCs w:val="28"/>
        </w:rPr>
        <w:t>Траурное шествие к месту захоронения возглавляет организатор похорон, за ним на расстоянии 3-5 шагов несут венки, затем портрет покойного, подушечки с орденами и медалями. Затем несут гроб с покойным. За гробом идут родные и близкие, друзья и сотрудники. Замыкает процессию оркестр.</w:t>
      </w:r>
    </w:p>
    <w:p>
      <w:pPr>
        <w:pStyle w:val="Normal"/>
        <w:ind w:firstLine="540"/>
        <w:jc w:val="both"/>
        <w:rPr>
          <w:sz w:val="28"/>
          <w:szCs w:val="28"/>
        </w:rPr>
      </w:pPr>
      <w:r>
        <w:rPr>
          <w:sz w:val="28"/>
          <w:szCs w:val="28"/>
        </w:rPr>
        <w:t>У могилы лица, несущие венки, портрет и награды, образуют коридор, по которому проносят крышку и гроб, чтобы затем установить на переносной постамент. Крышку гроба ставят возле постамента вертикально, узким концом вниз.</w:t>
      </w:r>
    </w:p>
    <w:p>
      <w:pPr>
        <w:pStyle w:val="Normal"/>
        <w:ind w:firstLine="540"/>
        <w:jc w:val="both"/>
        <w:rPr>
          <w:sz w:val="28"/>
          <w:szCs w:val="28"/>
        </w:rPr>
      </w:pPr>
      <w:r>
        <w:rPr>
          <w:sz w:val="28"/>
          <w:szCs w:val="28"/>
        </w:rPr>
        <w:t>Траурный митинг открывает организатор похорон, предоставляя слово желающим выступить. Он же закрывает траурный митинг словами прощания: «Гражданин России (называет фамилию, имя, отчество покойного) закончил свой жизненный путь. Пусть добрая, светлая память о нем сохранится в наших сердцах на долгие годы». Звучит траурная мелодия.</w:t>
      </w:r>
    </w:p>
    <w:p>
      <w:pPr>
        <w:pStyle w:val="Normal"/>
        <w:ind w:firstLine="540"/>
        <w:jc w:val="both"/>
        <w:rPr>
          <w:sz w:val="28"/>
          <w:szCs w:val="28"/>
        </w:rPr>
      </w:pPr>
      <w:r>
        <w:rPr>
          <w:sz w:val="28"/>
          <w:szCs w:val="28"/>
        </w:rPr>
        <w:t>Организатор просит проститься с покойным. Участники похорон проходят у гроба и становятся возле могилы. После прощания родных и близких организатор закрывает лицо покойного покрывалом и с помощью рабочего закрывает гроб крышкой. Живые цветы из гроба убираются.</w:t>
      </w:r>
    </w:p>
    <w:p>
      <w:pPr>
        <w:pStyle w:val="Normal"/>
        <w:ind w:firstLine="540"/>
        <w:jc w:val="both"/>
        <w:rPr>
          <w:sz w:val="28"/>
          <w:szCs w:val="28"/>
        </w:rPr>
      </w:pPr>
      <w:r>
        <w:rPr>
          <w:sz w:val="28"/>
          <w:szCs w:val="28"/>
        </w:rPr>
        <w:t>Рабочие кладбища переносят гроб к могиле и опускают его в могилу. Организатор предлагает участникам похорон бросить в могилу горсть земли. Первыми это делают родные и близкие. Затем работники кладбища засыпают могилу, насыпают могильный холмик и устанавливают на нем регистрационный знак с фамилией, именем и отчеством похороненного, датами его рождения и смерти. По желанию родственников на могиле может быть установлен портрет. Участники похорон возлагают на могилу венки и цветы. На этом обряд заканчивается.</w:t>
      </w:r>
    </w:p>
    <w:p>
      <w:pPr>
        <w:pStyle w:val="Normal"/>
        <w:ind w:firstLine="540"/>
        <w:jc w:val="both"/>
        <w:rPr>
          <w:sz w:val="28"/>
          <w:szCs w:val="28"/>
        </w:rPr>
      </w:pPr>
      <w:r>
        <w:rPr>
          <w:sz w:val="28"/>
          <w:szCs w:val="28"/>
        </w:rPr>
        <w:t>Организатор сопровождает ближайших родственников к автобусу и, прощаясь, еще раз выражает им соболезнование.</w:t>
      </w:r>
    </w:p>
    <w:p>
      <w:pPr>
        <w:pStyle w:val="Normal"/>
        <w:ind w:firstLine="540"/>
        <w:jc w:val="both"/>
        <w:rPr/>
      </w:pPr>
      <w:r>
        <w:rPr>
          <w:sz w:val="28"/>
          <w:szCs w:val="28"/>
        </w:rPr>
        <w:t>Любой человек хотя бы однажды в жизни сталкивается с необходимостью организации похорон кого-то из близких родственников. Каждый из нас должен быть готов взять на себя столь непростую миссию, как похоронить человека. Порядок действий и общая схема оформления всех необходимых документов специально для вас в нашей статье.</w:t>
      </w:r>
    </w:p>
    <w:p>
      <w:pPr>
        <w:pStyle w:val="Normal"/>
        <w:ind w:firstLine="540"/>
        <w:jc w:val="both"/>
        <w:rPr/>
      </w:pPr>
      <w:r>
        <w:rPr>
          <w:sz w:val="28"/>
          <w:szCs w:val="28"/>
        </w:rPr>
        <w:t>Что делать, если умер человек? В случае кончины человека в первую очередь необходимо вызвать медиков. Порядок необходимых действий при смерти человека по естественным причинам следующий: сначала постарайтесь лично оценить состояние предполагаемого умершего, а затем следует вызвать врача из поликлиники для установления факта летального исхода. Полномочия констатировать факт смерти и выдавать соответствующие справки имеет также любая бригада скорой помощи. Внимание: если у вас имеется хоть малейшая надежда на то, что человек еще жив, при вызове врачей называйте причину «пациент находится без сознания». В этом случае скорая помощь приедет быстрей, скорей всего, на вызов направят опытных специалистов, способных провести реанимационные мероприятия.</w:t>
      </w:r>
    </w:p>
    <w:p>
      <w:pPr>
        <w:pStyle w:val="Normal"/>
        <w:ind w:firstLine="540"/>
        <w:jc w:val="both"/>
        <w:rPr/>
      </w:pPr>
      <w:r>
        <w:rPr>
          <w:sz w:val="28"/>
          <w:szCs w:val="28"/>
        </w:rPr>
        <w:t>Констатировав медицинскую смерть, врачи выдают на руки родственникам соответствующий документ. Также медики обязаны организовать доставку тела в морг и вызвать полицию. Соответственно, ответ на вопрос: «Что делать сразу после смерти человека?» – такой: в первую очередь вызвать врача.</w:t>
      </w:r>
    </w:p>
    <w:p>
      <w:pPr>
        <w:pStyle w:val="Normal"/>
        <w:ind w:firstLine="540"/>
        <w:jc w:val="both"/>
        <w:rPr/>
      </w:pPr>
      <w:r>
        <w:rPr>
          <w:sz w:val="28"/>
          <w:szCs w:val="28"/>
        </w:rPr>
        <w:t>Получение свидетельства о смерти. В зависимости от обстоятельств, при которых погиб человек, врач, установивший факт смерти, направляет тело в морг для хранения до похорон или проведения судебно-медицинской экспертизы. Патологоанатомическое исследование является обязательным в том случае, если причиной летального исхода является убийство или причинение вреда здоровью. При естественной смерти вскрытие обычно не назначают или обсуждают этот вопрос с ближайшими родственниками покойного. Свидетельство о смерти выдается на следующий день после установления факта смерти. Для его получения необходимо обратиться в ЗАГС по месту прописки покойного с его паспортом и медицинской справкой.</w:t>
      </w:r>
    </w:p>
    <w:p>
      <w:pPr>
        <w:pStyle w:val="Normal"/>
        <w:ind w:firstLine="540"/>
        <w:jc w:val="both"/>
        <w:rPr/>
      </w:pPr>
      <w:r>
        <w:rPr>
          <w:sz w:val="28"/>
          <w:szCs w:val="28"/>
        </w:rPr>
        <w:t>Но что делать, если смерть наступила при необычных или криминальных обстоятельствах, как похоронить человека? Порядок действий в такой ситуации может несколько измениться. Получить тело для захоронения и справку о смерти родственники смогут только по разрешению из прокуратуры. Выдается этот документ после установления причины летального исхода и проведения всех необходимых исследований.</w:t>
      </w:r>
    </w:p>
    <w:p>
      <w:pPr>
        <w:pStyle w:val="Normal"/>
        <w:ind w:firstLine="540"/>
        <w:jc w:val="both"/>
        <w:rPr/>
      </w:pPr>
      <w:r>
        <w:rPr>
          <w:sz w:val="28"/>
          <w:szCs w:val="28"/>
        </w:rPr>
        <w:t>Ритуальные агенты и службы. Очень часто практически одновременно с врачами, вызванными для признания факта смерти, приезжают сотрудники похоронных служб. Таких ритуальных агентов нередко называют «черными» и откровенно ругают за высокие расценки и излишнюю навязчивость. Сложно сохранять хладнокровие сразу после смерти близкого человека, но все же постарайтесь быть спокойным, насколько это возможно. Вы не обязаны соглашаться на предложения сотрудника агентства только потому, что он уже постучался в вашу дверь. Более того, можно просто не начинать переговоры со специалистом, которого вы не вызывали.</w:t>
      </w:r>
    </w:p>
    <w:p>
      <w:pPr>
        <w:pStyle w:val="Normal"/>
        <w:ind w:firstLine="540"/>
        <w:jc w:val="both"/>
        <w:rPr/>
      </w:pPr>
      <w:r>
        <w:rPr>
          <w:sz w:val="28"/>
          <w:szCs w:val="28"/>
        </w:rPr>
        <w:t>Нужна ли в организации похорон помощь специализированных агентств? Это индивидуальный вопрос. Фирмы, работающие в данной сфере, действительно могут взять на себя все скорбные хлопоты. Только услуги их придется оплатить отдельно. Если вы хотите избежать лишних трат и у вас достаточно сил для того, чтобы все сделать самостоятельно, можно обойтись без сотрудничества с ритуальными компаниями. Надеемся, вам в этом поможет инструкция первых действий, когда человек умер, и советы по организации похорон, собранные в нашей статье.</w:t>
      </w:r>
    </w:p>
    <w:p>
      <w:pPr>
        <w:pStyle w:val="Normal"/>
        <w:ind w:firstLine="540"/>
        <w:jc w:val="both"/>
        <w:rPr/>
      </w:pPr>
      <w:r>
        <w:rPr>
          <w:sz w:val="28"/>
          <w:szCs w:val="28"/>
        </w:rPr>
        <w:t>Организация погребения. Найдите в себе силы как можно скорей оповестить о смерти человека всех самых близких. Оперативно следует связаться и с родственниками из других городов или находящимися в командировках. Организация похорон начинается с выбора способа погребения и приобретения участка на кладбище/места в колумбарии. Заниматься этим следует, как только станет известен день и время выдачи тела. Вопрос о проведении разнообразных похоронных обрядов следует деликатно обсудить с ближайшими родственниками покойного. Если вы планируете организовывать похороны по христианским традициям, можно обратиться непосредственно в церковь или к конкретному батюшке с вопросом: «Как похоронить человека?»</w:t>
      </w:r>
    </w:p>
    <w:p>
      <w:pPr>
        <w:pStyle w:val="Normal"/>
        <w:ind w:firstLine="540"/>
        <w:jc w:val="both"/>
        <w:rPr>
          <w:sz w:val="28"/>
          <w:szCs w:val="28"/>
        </w:rPr>
      </w:pPr>
      <w:r>
        <w:rPr>
          <w:sz w:val="28"/>
          <w:szCs w:val="28"/>
        </w:rPr>
        <w:t>Порядок действий в день прощания лучше расписать для себя на бумаге. Заранее необходимо подготовить одежду для покойного и отвезти ее в морг. Там по желанию можно заказать мумифицирование и услуги гримера. Отдельно приобретается гроб и необходимые ритуальные принадлежности, также следует позаботиться об организации перевозки покойного и заказе транспорта на похороны. По старым традициям покойный должен переночевать в своем доме или церкви. Сегодня многие люди отказываются от выполнения подобных обрядов и, забрав покойного из морга, везут на отпевание в храм или сразу на кладбище/в крематор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обие на погребение: понятие и процедура получения.</w:t>
      </w:r>
    </w:p>
    <w:p>
      <w:pPr>
        <w:pStyle w:val="Normal"/>
        <w:ind w:firstLine="540"/>
        <w:jc w:val="both"/>
        <w:rPr>
          <w:sz w:val="28"/>
          <w:szCs w:val="28"/>
        </w:rPr>
      </w:pPr>
      <w:r>
        <w:rPr>
          <w:sz w:val="28"/>
          <w:szCs w:val="28"/>
        </w:rPr>
        <w:t>Кому положено</w:t>
      </w:r>
    </w:p>
    <w:p>
      <w:pPr>
        <w:pStyle w:val="Normal"/>
        <w:ind w:firstLine="540"/>
        <w:jc w:val="both"/>
        <w:rPr>
          <w:sz w:val="28"/>
          <w:szCs w:val="28"/>
        </w:rPr>
      </w:pPr>
      <w:r>
        <w:rPr>
          <w:sz w:val="28"/>
          <w:szCs w:val="28"/>
        </w:rPr>
        <w:t>Согласно пункту 1 статьи 10 Закона о погребении пособие получает любой гражданин, организовавший и оплативший похороны. При этом не говорится, что пособие полагается только родственнику умершего. В результате выплата производится:</w:t>
      </w:r>
    </w:p>
    <w:p>
      <w:pPr>
        <w:pStyle w:val="Normal"/>
        <w:ind w:firstLine="540"/>
        <w:jc w:val="both"/>
        <w:rPr>
          <w:sz w:val="28"/>
          <w:szCs w:val="28"/>
        </w:rPr>
      </w:pPr>
      <w:r>
        <w:rPr>
          <w:sz w:val="28"/>
          <w:szCs w:val="28"/>
        </w:rPr>
        <w:t>супругу (супруге) умершего человека;</w:t>
      </w:r>
    </w:p>
    <w:p>
      <w:pPr>
        <w:pStyle w:val="Normal"/>
        <w:ind w:firstLine="540"/>
        <w:jc w:val="both"/>
        <w:rPr>
          <w:sz w:val="28"/>
          <w:szCs w:val="28"/>
        </w:rPr>
      </w:pPr>
      <w:r>
        <w:rPr>
          <w:sz w:val="28"/>
          <w:szCs w:val="28"/>
        </w:rPr>
        <w:t>близкому родственнику (нормы Гражданского кодекса подразумевают родителей, детей, братьев, сестер, бабушек, дедушек, внуков);</w:t>
      </w:r>
    </w:p>
    <w:p>
      <w:pPr>
        <w:pStyle w:val="Normal"/>
        <w:ind w:firstLine="540"/>
        <w:jc w:val="both"/>
        <w:rPr>
          <w:sz w:val="28"/>
          <w:szCs w:val="28"/>
        </w:rPr>
      </w:pPr>
      <w:r>
        <w:rPr>
          <w:sz w:val="28"/>
          <w:szCs w:val="28"/>
        </w:rPr>
        <w:t>иным родственникам (не перечисленным в пункте выше);</w:t>
      </w:r>
    </w:p>
    <w:p>
      <w:pPr>
        <w:pStyle w:val="Normal"/>
        <w:ind w:firstLine="540"/>
        <w:jc w:val="both"/>
        <w:rPr>
          <w:sz w:val="28"/>
          <w:szCs w:val="28"/>
        </w:rPr>
      </w:pPr>
      <w:r>
        <w:rPr>
          <w:sz w:val="28"/>
          <w:szCs w:val="28"/>
        </w:rPr>
        <w:t>законному представителю умершего (попечителям, усыновителям, опекунам и т.п.);</w:t>
      </w:r>
    </w:p>
    <w:p>
      <w:pPr>
        <w:pStyle w:val="Normal"/>
        <w:ind w:firstLine="540"/>
        <w:jc w:val="both"/>
        <w:rPr>
          <w:sz w:val="28"/>
          <w:szCs w:val="28"/>
        </w:rPr>
      </w:pPr>
      <w:r>
        <w:rPr>
          <w:sz w:val="28"/>
          <w:szCs w:val="28"/>
        </w:rPr>
        <w:t>иному лицу (человеку из ряда друзей, коллег, соседей), взявшему на себя оплату расходов.</w:t>
      </w:r>
    </w:p>
    <w:p>
      <w:pPr>
        <w:pStyle w:val="Normal"/>
        <w:ind w:firstLine="540"/>
        <w:jc w:val="both"/>
        <w:rPr>
          <w:sz w:val="28"/>
          <w:szCs w:val="28"/>
        </w:rPr>
      </w:pPr>
      <w:r>
        <w:rPr>
          <w:sz w:val="28"/>
          <w:szCs w:val="28"/>
        </w:rPr>
        <w:t>Также в Законе о погребении указаны категории лиц, за которых государство выплачивает пособие:</w:t>
      </w:r>
    </w:p>
    <w:p>
      <w:pPr>
        <w:pStyle w:val="Normal"/>
        <w:ind w:firstLine="540"/>
        <w:jc w:val="both"/>
        <w:rPr>
          <w:sz w:val="28"/>
          <w:szCs w:val="28"/>
        </w:rPr>
      </w:pPr>
      <w:r>
        <w:rPr>
          <w:sz w:val="28"/>
          <w:szCs w:val="28"/>
        </w:rPr>
        <w:t>пенсионеры;</w:t>
      </w:r>
    </w:p>
    <w:p>
      <w:pPr>
        <w:pStyle w:val="Normal"/>
        <w:ind w:firstLine="540"/>
        <w:jc w:val="both"/>
        <w:rPr>
          <w:sz w:val="28"/>
          <w:szCs w:val="28"/>
        </w:rPr>
      </w:pPr>
      <w:r>
        <w:rPr>
          <w:sz w:val="28"/>
          <w:szCs w:val="28"/>
        </w:rPr>
        <w:t>работающие граждане;</w:t>
      </w:r>
    </w:p>
    <w:p>
      <w:pPr>
        <w:pStyle w:val="Normal"/>
        <w:ind w:firstLine="540"/>
        <w:jc w:val="both"/>
        <w:rPr>
          <w:sz w:val="28"/>
          <w:szCs w:val="28"/>
        </w:rPr>
      </w:pPr>
      <w:r>
        <w:rPr>
          <w:sz w:val="28"/>
          <w:szCs w:val="28"/>
        </w:rPr>
        <w:t>несовершеннолетние;</w:t>
      </w:r>
    </w:p>
    <w:p>
      <w:pPr>
        <w:pStyle w:val="Normal"/>
        <w:ind w:firstLine="540"/>
        <w:jc w:val="both"/>
        <w:rPr>
          <w:sz w:val="28"/>
          <w:szCs w:val="28"/>
        </w:rPr>
      </w:pPr>
      <w:r>
        <w:rPr>
          <w:sz w:val="28"/>
          <w:szCs w:val="28"/>
        </w:rPr>
        <w:t>безработные;</w:t>
      </w:r>
    </w:p>
    <w:p>
      <w:pPr>
        <w:pStyle w:val="Normal"/>
        <w:ind w:firstLine="540"/>
        <w:jc w:val="both"/>
        <w:rPr>
          <w:sz w:val="28"/>
          <w:szCs w:val="28"/>
        </w:rPr>
      </w:pPr>
      <w:r>
        <w:rPr>
          <w:sz w:val="28"/>
          <w:szCs w:val="28"/>
        </w:rPr>
        <w:t>мертворожденные дети.</w:t>
      </w:r>
    </w:p>
    <w:p>
      <w:pPr>
        <w:pStyle w:val="Normal"/>
        <w:ind w:firstLine="540"/>
        <w:jc w:val="both"/>
        <w:rPr>
          <w:sz w:val="28"/>
          <w:szCs w:val="28"/>
        </w:rPr>
      </w:pPr>
      <w:r>
        <w:rPr>
          <w:sz w:val="28"/>
          <w:szCs w:val="28"/>
        </w:rPr>
        <w:t>Остальным категориям государство гарантирует погребение в таких случаях:</w:t>
      </w:r>
    </w:p>
    <w:p>
      <w:pPr>
        <w:pStyle w:val="Normal"/>
        <w:ind w:firstLine="540"/>
        <w:jc w:val="both"/>
        <w:rPr>
          <w:sz w:val="28"/>
          <w:szCs w:val="28"/>
        </w:rPr>
      </w:pPr>
      <w:r>
        <w:rPr>
          <w:sz w:val="28"/>
          <w:szCs w:val="28"/>
        </w:rPr>
        <w:t>лицам, не имеющих супругов, близких и дальних родственников, законных представителей и иных лиц, которые взяли бы на себя соответствующие расходы, — похороны осуществляет специализированная служба. В последствии ее затраты компенсируются из федерального бюджета;</w:t>
      </w:r>
    </w:p>
    <w:p>
      <w:pPr>
        <w:pStyle w:val="Normal"/>
        <w:ind w:firstLine="540"/>
        <w:jc w:val="both"/>
        <w:rPr>
          <w:sz w:val="28"/>
          <w:szCs w:val="28"/>
        </w:rPr>
      </w:pPr>
      <w:r>
        <w:rPr>
          <w:sz w:val="28"/>
          <w:szCs w:val="28"/>
        </w:rPr>
        <w:t>служащим силовых ведомств, погибших при несении службы, на сборах и в мирное время, — похороны оплачиваются из бюджета соответствующего федерального ведомства;</w:t>
      </w:r>
    </w:p>
    <w:p>
      <w:pPr>
        <w:pStyle w:val="Normal"/>
        <w:ind w:firstLine="540"/>
        <w:jc w:val="both"/>
        <w:rPr>
          <w:sz w:val="28"/>
          <w:szCs w:val="28"/>
        </w:rPr>
      </w:pPr>
      <w:r>
        <w:rPr>
          <w:sz w:val="28"/>
          <w:szCs w:val="28"/>
        </w:rPr>
        <w:t>лицам, отбывающим наказание, и в отношении которых приведен в действие смертельный приговор, погребение гарантировано порядком, установленным Министерством юстиции РФ;</w:t>
      </w:r>
    </w:p>
    <w:p>
      <w:pPr>
        <w:pStyle w:val="Normal"/>
        <w:ind w:firstLine="540"/>
        <w:jc w:val="both"/>
        <w:rPr>
          <w:sz w:val="28"/>
          <w:szCs w:val="28"/>
        </w:rPr>
      </w:pPr>
      <w:r>
        <w:rPr>
          <w:sz w:val="28"/>
          <w:szCs w:val="28"/>
        </w:rPr>
        <w:t>лицам, погибшим в результате организации террористического акта, похороны организуются в соответствии с установленным Правительством порядке. При этом запрещена выдача тел и извещение родственников о месте захоронения.</w:t>
      </w:r>
    </w:p>
    <w:p>
      <w:pPr>
        <w:pStyle w:val="Normal"/>
        <w:ind w:firstLine="540"/>
        <w:jc w:val="both"/>
        <w:rPr>
          <w:sz w:val="28"/>
          <w:szCs w:val="28"/>
        </w:rPr>
      </w:pPr>
      <w:r>
        <w:rPr>
          <w:sz w:val="28"/>
          <w:szCs w:val="28"/>
        </w:rPr>
        <w:t>Размер пособия на погребение</w:t>
      </w:r>
    </w:p>
    <w:p>
      <w:pPr>
        <w:pStyle w:val="Normal"/>
        <w:ind w:firstLine="540"/>
        <w:jc w:val="both"/>
        <w:rPr>
          <w:sz w:val="28"/>
          <w:szCs w:val="28"/>
        </w:rPr>
      </w:pPr>
      <w:r>
        <w:rPr>
          <w:sz w:val="28"/>
          <w:szCs w:val="28"/>
        </w:rPr>
        <w:t>Закон о погребении устанавливает фиксированный размер социального пособия. Статья 10 акта предусматривает ежегодную индексацию в соответствии с нормами закона о федеральном бюджете на очередной финансовый год. В расчете учитываются прогнозируемый уровень инфляции.</w:t>
      </w:r>
    </w:p>
    <w:p>
      <w:pPr>
        <w:pStyle w:val="Normal"/>
        <w:ind w:firstLine="540"/>
        <w:jc w:val="both"/>
        <w:rPr>
          <w:sz w:val="28"/>
          <w:szCs w:val="28"/>
        </w:rPr>
      </w:pPr>
      <w:r>
        <w:rPr>
          <w:sz w:val="28"/>
          <w:szCs w:val="28"/>
        </w:rPr>
        <w:t xml:space="preserve"> </w:t>
      </w:r>
      <w:r>
        <w:rPr>
          <w:sz w:val="28"/>
          <w:szCs w:val="28"/>
        </w:rPr>
        <w:t>Размер пособия на погребение в 2018 году после индексации социальных выплат 1 февраля составил 5701 рубль.</w:t>
      </w:r>
    </w:p>
    <w:p>
      <w:pPr>
        <w:pStyle w:val="Normal"/>
        <w:ind w:firstLine="540"/>
        <w:jc w:val="both"/>
        <w:rPr>
          <w:sz w:val="28"/>
          <w:szCs w:val="28"/>
        </w:rPr>
      </w:pPr>
      <w:r>
        <w:rPr>
          <w:sz w:val="28"/>
          <w:szCs w:val="28"/>
        </w:rPr>
        <w:t>Стоит отметить, что в тех субъектах Российской Федерации, где действует районный коэффициент, размер пособия увеличивается пропорционально. Например, в республике Башкортостан районный коэффициент 15%, поэтому выплата будет в сумме 6556 рублей. А в Чукотском автономном округе — 100%, следовательно, сумма составит 11 402 рубля.</w:t>
      </w:r>
    </w:p>
    <w:p>
      <w:pPr>
        <w:pStyle w:val="Normal"/>
        <w:ind w:firstLine="540"/>
        <w:jc w:val="both"/>
        <w:rPr>
          <w:sz w:val="28"/>
          <w:szCs w:val="28"/>
        </w:rPr>
      </w:pPr>
      <w:r>
        <w:rPr>
          <w:sz w:val="28"/>
          <w:szCs w:val="28"/>
        </w:rPr>
        <w:t>В некоторых регионах страны местным законодательством установлены дополнительные выплаты или иная форма материальной помощи в связи со смертью близкого родственника.</w:t>
      </w:r>
    </w:p>
    <w:p>
      <w:pPr>
        <w:pStyle w:val="Normal"/>
        <w:ind w:firstLine="540"/>
        <w:jc w:val="both"/>
        <w:rPr>
          <w:sz w:val="28"/>
          <w:szCs w:val="28"/>
        </w:rPr>
      </w:pPr>
      <w:r>
        <w:rPr>
          <w:sz w:val="28"/>
          <w:szCs w:val="28"/>
        </w:rPr>
        <w:t>В Москве есть несколько видов дополнительной помощи. На погребение выплачивается сверху 11 000 рублей, а максимальная сумма на похороны ветеранов Великой Отечественной войны, инвалидам и труженикам тыла — 38 400 рублей.</w:t>
      </w:r>
    </w:p>
    <w:p>
      <w:pPr>
        <w:pStyle w:val="Normal"/>
        <w:ind w:firstLine="540"/>
        <w:jc w:val="both"/>
        <w:rPr>
          <w:sz w:val="28"/>
          <w:szCs w:val="28"/>
        </w:rPr>
      </w:pPr>
      <w:r>
        <w:rPr>
          <w:sz w:val="28"/>
          <w:szCs w:val="28"/>
        </w:rPr>
        <w:t>В Санкт-Петербурге действует единовременная помощь для лица, осуществившего похороны за свой счет. Ее размер определяется путем установления разности между стоимости услуг, предоставляемых по гарантированному Законом о погребении перечню (статья 9), и размером полученного пособия. Условием получения дополнительного пособия является низкий прожиточный минимум заявителя.</w:t>
      </w:r>
    </w:p>
    <w:p>
      <w:pPr>
        <w:pStyle w:val="Normal"/>
        <w:ind w:firstLine="540"/>
        <w:jc w:val="both"/>
        <w:rPr>
          <w:sz w:val="28"/>
          <w:szCs w:val="28"/>
        </w:rPr>
      </w:pPr>
      <w:r>
        <w:rPr>
          <w:sz w:val="28"/>
          <w:szCs w:val="28"/>
        </w:rPr>
        <w:t>В Краснодарском крае также действует местная помощь малоимущим, ее размер составляет 1500 рублей.</w:t>
      </w:r>
    </w:p>
    <w:p>
      <w:pPr>
        <w:pStyle w:val="Normal"/>
        <w:ind w:firstLine="540"/>
        <w:jc w:val="both"/>
        <w:rPr>
          <w:sz w:val="28"/>
          <w:szCs w:val="28"/>
        </w:rPr>
      </w:pPr>
      <w:r>
        <w:rPr>
          <w:sz w:val="28"/>
          <w:szCs w:val="28"/>
        </w:rPr>
        <w:t>В Республике Крым приняли региональный закон, согласно которому отдельная категория граждан рассчитывает на дополнительную компенсацию расходов на погребении в размере 3492 рубля, а в отношении погребенных пенсионеров — 6189 рублей.</w:t>
      </w:r>
    </w:p>
    <w:p>
      <w:pPr>
        <w:pStyle w:val="Normal"/>
        <w:ind w:firstLine="540"/>
        <w:jc w:val="both"/>
        <w:rPr>
          <w:sz w:val="28"/>
          <w:szCs w:val="28"/>
        </w:rPr>
      </w:pPr>
      <w:r>
        <w:rPr>
          <w:sz w:val="28"/>
          <w:szCs w:val="28"/>
        </w:rPr>
        <w:t>Есть еще один вариант получения социальной помощи. В этом случае похороны осуществляются на безвозмездной основе в соответствии с утвержденным перечнем. Расходы несет муниципальная ритуальная служба. При этом лицо, выбравшее такой вариант похорон, не вправе рассчитывать на получение социального пособия на погребение.</w:t>
      </w:r>
    </w:p>
    <w:p>
      <w:pPr>
        <w:pStyle w:val="Normal"/>
        <w:ind w:firstLine="540"/>
        <w:jc w:val="both"/>
        <w:rPr>
          <w:sz w:val="28"/>
          <w:szCs w:val="28"/>
        </w:rPr>
      </w:pPr>
      <w:r>
        <w:rPr>
          <w:sz w:val="28"/>
          <w:szCs w:val="28"/>
        </w:rPr>
        <w:t>Где получить</w:t>
      </w:r>
    </w:p>
    <w:p>
      <w:pPr>
        <w:pStyle w:val="Normal"/>
        <w:ind w:firstLine="540"/>
        <w:jc w:val="both"/>
        <w:rPr>
          <w:sz w:val="28"/>
          <w:szCs w:val="28"/>
        </w:rPr>
      </w:pPr>
      <w:r>
        <w:rPr>
          <w:sz w:val="28"/>
          <w:szCs w:val="28"/>
        </w:rPr>
        <w:t>Пункт 2 статьи 10 Закона о погребении разграничивает организации, в которые заявитель должен обратиться за пособием, в зависимости от категории умершего:</w:t>
      </w:r>
    </w:p>
    <w:p>
      <w:pPr>
        <w:pStyle w:val="Normal"/>
        <w:ind w:firstLine="540"/>
        <w:jc w:val="both"/>
        <w:rPr>
          <w:sz w:val="28"/>
          <w:szCs w:val="28"/>
        </w:rPr>
      </w:pPr>
      <w:r>
        <w:rPr>
          <w:sz w:val="28"/>
          <w:szCs w:val="28"/>
        </w:rPr>
        <w:t>по месту работы;</w:t>
      </w:r>
    </w:p>
    <w:p>
      <w:pPr>
        <w:pStyle w:val="Normal"/>
        <w:ind w:firstLine="540"/>
        <w:jc w:val="both"/>
        <w:rPr>
          <w:sz w:val="28"/>
          <w:szCs w:val="28"/>
        </w:rPr>
      </w:pPr>
      <w:r>
        <w:rPr>
          <w:sz w:val="28"/>
          <w:szCs w:val="28"/>
        </w:rPr>
        <w:t>в отделении Пенсионного фонда РФ;</w:t>
      </w:r>
    </w:p>
    <w:p>
      <w:pPr>
        <w:pStyle w:val="Normal"/>
        <w:ind w:firstLine="540"/>
        <w:jc w:val="both"/>
        <w:rPr>
          <w:sz w:val="28"/>
          <w:szCs w:val="28"/>
        </w:rPr>
      </w:pPr>
      <w:r>
        <w:rPr>
          <w:sz w:val="28"/>
          <w:szCs w:val="28"/>
        </w:rPr>
        <w:t>в территориальном органе Фонда социального страхования РФ;</w:t>
      </w:r>
    </w:p>
    <w:p>
      <w:pPr>
        <w:pStyle w:val="Normal"/>
        <w:ind w:firstLine="540"/>
        <w:jc w:val="both"/>
        <w:rPr>
          <w:sz w:val="28"/>
          <w:szCs w:val="28"/>
        </w:rPr>
      </w:pPr>
      <w:r>
        <w:rPr>
          <w:sz w:val="28"/>
          <w:szCs w:val="28"/>
        </w:rPr>
        <w:t>в Управлении (отделе) социальной защиты населения по месту регистрации;</w:t>
      </w:r>
    </w:p>
    <w:p>
      <w:pPr>
        <w:pStyle w:val="Normal"/>
        <w:ind w:firstLine="540"/>
        <w:jc w:val="both"/>
        <w:rPr>
          <w:sz w:val="28"/>
          <w:szCs w:val="28"/>
        </w:rPr>
      </w:pPr>
      <w:r>
        <w:rPr>
          <w:sz w:val="28"/>
          <w:szCs w:val="28"/>
        </w:rPr>
        <w:t>в военкомате.</w:t>
      </w:r>
    </w:p>
    <w:p>
      <w:pPr>
        <w:pStyle w:val="Normal"/>
        <w:ind w:firstLine="540"/>
        <w:jc w:val="both"/>
        <w:rPr>
          <w:sz w:val="28"/>
          <w:szCs w:val="28"/>
        </w:rPr>
      </w:pPr>
      <w:r>
        <w:rPr>
          <w:sz w:val="28"/>
          <w:szCs w:val="28"/>
        </w:rPr>
        <w:t>В ПФР</w:t>
      </w:r>
    </w:p>
    <w:p>
      <w:pPr>
        <w:pStyle w:val="Normal"/>
        <w:ind w:firstLine="540"/>
        <w:jc w:val="both"/>
        <w:rPr>
          <w:sz w:val="28"/>
          <w:szCs w:val="28"/>
        </w:rPr>
      </w:pPr>
      <w:r>
        <w:rPr>
          <w:sz w:val="28"/>
          <w:szCs w:val="28"/>
        </w:rPr>
        <w:t>В каких случаях следует обращаться за пособием в Управление Пенсионного фонда, если умерший:</w:t>
      </w:r>
    </w:p>
    <w:p>
      <w:pPr>
        <w:pStyle w:val="Normal"/>
        <w:ind w:firstLine="540"/>
        <w:jc w:val="both"/>
        <w:rPr>
          <w:sz w:val="28"/>
          <w:szCs w:val="28"/>
        </w:rPr>
      </w:pPr>
      <w:r>
        <w:rPr>
          <w:sz w:val="28"/>
          <w:szCs w:val="28"/>
        </w:rPr>
        <w:t>неработающий на день смерти пенсионер;</w:t>
      </w:r>
    </w:p>
    <w:p>
      <w:pPr>
        <w:pStyle w:val="Normal"/>
        <w:ind w:firstLine="540"/>
        <w:jc w:val="both"/>
        <w:rPr>
          <w:sz w:val="28"/>
          <w:szCs w:val="28"/>
        </w:rPr>
      </w:pPr>
      <w:r>
        <w:rPr>
          <w:sz w:val="28"/>
          <w:szCs w:val="28"/>
        </w:rPr>
        <w:t>пенсионер осуществлял такой род деятельности, при котором не происходит уплата сборов в Фонд социального страхования (адвокаты, нотариусы, предприниматели, фермеры);</w:t>
      </w:r>
    </w:p>
    <w:p>
      <w:pPr>
        <w:pStyle w:val="Normal"/>
        <w:ind w:firstLine="540"/>
        <w:jc w:val="both"/>
        <w:rPr>
          <w:sz w:val="28"/>
          <w:szCs w:val="28"/>
        </w:rPr>
      </w:pPr>
      <w:r>
        <w:rPr>
          <w:sz w:val="28"/>
          <w:szCs w:val="28"/>
        </w:rPr>
        <w:t>член родовых общин коренных народов Севера.</w:t>
      </w:r>
    </w:p>
    <w:p>
      <w:pPr>
        <w:pStyle w:val="Normal"/>
        <w:ind w:firstLine="540"/>
        <w:jc w:val="both"/>
        <w:rPr>
          <w:sz w:val="28"/>
          <w:szCs w:val="28"/>
        </w:rPr>
      </w:pPr>
      <w:r>
        <w:rPr>
          <w:sz w:val="28"/>
          <w:szCs w:val="28"/>
        </w:rPr>
        <w:t>Компенсация оформляется в том отделе Пенсионного фонда, где умерший получал пенсию.</w:t>
      </w:r>
    </w:p>
    <w:p>
      <w:pPr>
        <w:pStyle w:val="Normal"/>
        <w:ind w:firstLine="540"/>
        <w:jc w:val="both"/>
        <w:rPr>
          <w:sz w:val="28"/>
          <w:szCs w:val="28"/>
        </w:rPr>
      </w:pPr>
      <w:r>
        <w:rPr>
          <w:sz w:val="28"/>
          <w:szCs w:val="28"/>
        </w:rPr>
        <w:t>Помимо пособия на погребение родственники могут рассчитывать на неполученную пенсионером сумму пенсии. Это возможно, когда начисленные средства пенсионер не успел снять в банке или получить на почте. Стоит отметить, что эти деньги не включаются в состав наследуемого имущества. Получить их могут родственники, проживавшие совместно с пенсионером на момент смерти. Однако если члены семьи не обратились за получением назначенной пенсии или таковые отсутствуют, то по истечении 6 месяцев данная пенсия наследуется в общем порядке согласно законодательству.</w:t>
      </w:r>
    </w:p>
    <w:p>
      <w:pPr>
        <w:pStyle w:val="Normal"/>
        <w:ind w:firstLine="540"/>
        <w:jc w:val="both"/>
        <w:rPr>
          <w:sz w:val="28"/>
          <w:szCs w:val="28"/>
        </w:rPr>
      </w:pPr>
      <w:r>
        <w:rPr>
          <w:sz w:val="28"/>
          <w:szCs w:val="28"/>
        </w:rPr>
        <w:t>Чтобы получить невыплаченную пенсию член семьи умершего предоставляет в отдел ПФ по месту получения последним пенсии:</w:t>
      </w:r>
    </w:p>
    <w:p>
      <w:pPr>
        <w:pStyle w:val="Normal"/>
        <w:ind w:firstLine="540"/>
        <w:jc w:val="both"/>
        <w:rPr>
          <w:sz w:val="28"/>
          <w:szCs w:val="28"/>
        </w:rPr>
      </w:pPr>
      <w:r>
        <w:rPr>
          <w:sz w:val="28"/>
          <w:szCs w:val="28"/>
        </w:rPr>
        <w:t>заявление стандартного образца;</w:t>
      </w:r>
    </w:p>
    <w:p>
      <w:pPr>
        <w:pStyle w:val="Normal"/>
        <w:ind w:firstLine="540"/>
        <w:jc w:val="both"/>
        <w:rPr>
          <w:sz w:val="28"/>
          <w:szCs w:val="28"/>
        </w:rPr>
      </w:pPr>
      <w:r>
        <w:rPr>
          <w:sz w:val="28"/>
          <w:szCs w:val="28"/>
        </w:rPr>
        <w:t>паспорт;</w:t>
      </w:r>
    </w:p>
    <w:p>
      <w:pPr>
        <w:pStyle w:val="Normal"/>
        <w:ind w:firstLine="540"/>
        <w:jc w:val="both"/>
        <w:rPr>
          <w:sz w:val="28"/>
          <w:szCs w:val="28"/>
        </w:rPr>
      </w:pPr>
      <w:r>
        <w:rPr>
          <w:sz w:val="28"/>
          <w:szCs w:val="28"/>
        </w:rPr>
        <w:t>Свидетельство о смерти;</w:t>
      </w:r>
    </w:p>
    <w:p>
      <w:pPr>
        <w:pStyle w:val="Normal"/>
        <w:ind w:firstLine="540"/>
        <w:jc w:val="both"/>
        <w:rPr>
          <w:sz w:val="28"/>
          <w:szCs w:val="28"/>
        </w:rPr>
      </w:pPr>
      <w:r>
        <w:rPr>
          <w:sz w:val="28"/>
          <w:szCs w:val="28"/>
        </w:rPr>
        <w:t>справку о наличии регистрации заявителя по месту прописки умершего;</w:t>
      </w:r>
    </w:p>
    <w:p>
      <w:pPr>
        <w:pStyle w:val="Normal"/>
        <w:ind w:firstLine="540"/>
        <w:jc w:val="both"/>
        <w:rPr>
          <w:sz w:val="28"/>
          <w:szCs w:val="28"/>
        </w:rPr>
      </w:pPr>
      <w:r>
        <w:rPr>
          <w:sz w:val="28"/>
          <w:szCs w:val="28"/>
        </w:rPr>
        <w:t>документы о родстве.</w:t>
      </w:r>
    </w:p>
    <w:p>
      <w:pPr>
        <w:pStyle w:val="Normal"/>
        <w:ind w:firstLine="540"/>
        <w:jc w:val="both"/>
        <w:rPr>
          <w:sz w:val="28"/>
          <w:szCs w:val="28"/>
        </w:rPr>
      </w:pPr>
      <w:r>
        <w:rPr>
          <w:sz w:val="28"/>
          <w:szCs w:val="28"/>
        </w:rPr>
        <w:t>На работе</w:t>
      </w:r>
    </w:p>
    <w:p>
      <w:pPr>
        <w:pStyle w:val="Normal"/>
        <w:ind w:firstLine="540"/>
        <w:jc w:val="both"/>
        <w:rPr>
          <w:sz w:val="28"/>
          <w:szCs w:val="28"/>
        </w:rPr>
      </w:pPr>
      <w:r>
        <w:rPr>
          <w:sz w:val="28"/>
          <w:szCs w:val="28"/>
        </w:rPr>
        <w:t>Пособие на погребение выплачивает организация — работодатель в случаях:</w:t>
      </w:r>
    </w:p>
    <w:p>
      <w:pPr>
        <w:pStyle w:val="Normal"/>
        <w:ind w:firstLine="540"/>
        <w:jc w:val="both"/>
        <w:rPr>
          <w:sz w:val="28"/>
          <w:szCs w:val="28"/>
        </w:rPr>
      </w:pPr>
      <w:r>
        <w:rPr>
          <w:sz w:val="28"/>
          <w:szCs w:val="28"/>
        </w:rPr>
        <w:t>покойный находился в трудовых отношениях;</w:t>
      </w:r>
    </w:p>
    <w:p>
      <w:pPr>
        <w:pStyle w:val="Normal"/>
        <w:ind w:firstLine="540"/>
        <w:jc w:val="both"/>
        <w:rPr>
          <w:sz w:val="28"/>
          <w:szCs w:val="28"/>
        </w:rPr>
      </w:pPr>
      <w:r>
        <w:rPr>
          <w:sz w:val="28"/>
          <w:szCs w:val="28"/>
        </w:rPr>
        <w:t>умерший является несовершеннолетним, тогда право на обращение получает один из родителей ребенка.</w:t>
      </w:r>
    </w:p>
    <w:p>
      <w:pPr>
        <w:pStyle w:val="Normal"/>
        <w:ind w:firstLine="540"/>
        <w:jc w:val="both"/>
        <w:rPr>
          <w:sz w:val="28"/>
          <w:szCs w:val="28"/>
        </w:rPr>
      </w:pPr>
      <w:r>
        <w:rPr>
          <w:sz w:val="28"/>
          <w:szCs w:val="28"/>
        </w:rPr>
        <w:t>За выплатой имеют право обратиться родственники, законные представители покойного, а также сотрудники этой же организации, понесшие расходы на захоронение. При этом сотрудник может работать как по основному трудовому договору (контракту), так и по совместительству.</w:t>
      </w:r>
    </w:p>
    <w:p>
      <w:pPr>
        <w:pStyle w:val="Normal"/>
        <w:ind w:firstLine="540"/>
        <w:jc w:val="both"/>
        <w:rPr>
          <w:sz w:val="28"/>
          <w:szCs w:val="28"/>
        </w:rPr>
      </w:pPr>
      <w:r>
        <w:rPr>
          <w:sz w:val="28"/>
          <w:szCs w:val="28"/>
        </w:rPr>
        <w:t>Помимо пособия на погребение работающий родственник по своему месту работы может рассчитывать на дополнительную материальную помощь. Это возможно, если в организации или на предприятии существует коллективный договор, нормы которого предусматривают соответствующие выплаты. Еще один вариант, когда на предприятии активно действует профсоюзная организация (ячейка). Обычно, в рамках профсоюза издается документ, предусматривающий выплату членам материальной помощи на похороны родственников. Степень родства также может быть ограничена утвержденным актом.</w:t>
      </w:r>
    </w:p>
    <w:p>
      <w:pPr>
        <w:pStyle w:val="Normal"/>
        <w:ind w:firstLine="540"/>
        <w:jc w:val="both"/>
        <w:rPr>
          <w:sz w:val="28"/>
          <w:szCs w:val="28"/>
        </w:rPr>
      </w:pPr>
      <w:r>
        <w:rPr>
          <w:sz w:val="28"/>
          <w:szCs w:val="28"/>
        </w:rPr>
        <w:t>За счет ФСС</w:t>
      </w:r>
    </w:p>
    <w:p>
      <w:pPr>
        <w:pStyle w:val="Normal"/>
        <w:ind w:firstLine="540"/>
        <w:jc w:val="both"/>
        <w:rPr>
          <w:sz w:val="28"/>
          <w:szCs w:val="28"/>
        </w:rPr>
      </w:pPr>
      <w:r>
        <w:rPr>
          <w:sz w:val="28"/>
          <w:szCs w:val="28"/>
        </w:rPr>
        <w:t>Выплата пособия на погребение за счет средств территориальных органах Фонда социального страхования допускается в случаях:</w:t>
      </w:r>
    </w:p>
    <w:p>
      <w:pPr>
        <w:pStyle w:val="Normal"/>
        <w:ind w:firstLine="540"/>
        <w:jc w:val="both"/>
        <w:rPr>
          <w:sz w:val="28"/>
          <w:szCs w:val="28"/>
        </w:rPr>
      </w:pPr>
      <w:r>
        <w:rPr>
          <w:sz w:val="28"/>
          <w:szCs w:val="28"/>
        </w:rPr>
        <w:t>умерший на день смерти был зарегистрирован в качестве страхователя;</w:t>
      </w:r>
    </w:p>
    <w:p>
      <w:pPr>
        <w:pStyle w:val="Normal"/>
        <w:ind w:firstLine="540"/>
        <w:jc w:val="both"/>
        <w:rPr>
          <w:sz w:val="28"/>
          <w:szCs w:val="28"/>
        </w:rPr>
      </w:pPr>
      <w:r>
        <w:rPr>
          <w:sz w:val="28"/>
          <w:szCs w:val="28"/>
        </w:rPr>
        <w:t>умерший является несовершеннолетним, когда один из родителей (законный представитель и иное лицо) выступают зарегистрированными страхователями.</w:t>
      </w:r>
    </w:p>
    <w:p>
      <w:pPr>
        <w:pStyle w:val="Normal"/>
        <w:ind w:firstLine="540"/>
        <w:jc w:val="both"/>
        <w:rPr>
          <w:sz w:val="28"/>
          <w:szCs w:val="28"/>
        </w:rPr>
      </w:pPr>
      <w:r>
        <w:rPr>
          <w:sz w:val="28"/>
          <w:szCs w:val="28"/>
        </w:rPr>
        <w:t>В данном случае средства фонда компенсируют затраты работодателя на выплату пособия. А также затраты граждан в случае непосредственного обращения за помощью, минуя нанимателя.</w:t>
      </w:r>
    </w:p>
    <w:p>
      <w:pPr>
        <w:pStyle w:val="Normal"/>
        <w:ind w:firstLine="540"/>
        <w:jc w:val="both"/>
        <w:rPr>
          <w:sz w:val="28"/>
          <w:szCs w:val="28"/>
        </w:rPr>
      </w:pPr>
      <w:r>
        <w:rPr>
          <w:sz w:val="28"/>
          <w:szCs w:val="28"/>
        </w:rPr>
        <w:t>В Соцзащите</w:t>
      </w:r>
    </w:p>
    <w:p>
      <w:pPr>
        <w:pStyle w:val="Normal"/>
        <w:ind w:firstLine="540"/>
        <w:jc w:val="both"/>
        <w:rPr>
          <w:sz w:val="28"/>
          <w:szCs w:val="28"/>
        </w:rPr>
      </w:pPr>
      <w:r>
        <w:rPr>
          <w:sz w:val="28"/>
          <w:szCs w:val="28"/>
        </w:rPr>
        <w:t>В орган социальной защиты населения обращаются родственники или лица, осуществившие захоронение гражданина:</w:t>
      </w:r>
    </w:p>
    <w:p>
      <w:pPr>
        <w:pStyle w:val="Normal"/>
        <w:ind w:firstLine="540"/>
        <w:jc w:val="both"/>
        <w:rPr>
          <w:sz w:val="28"/>
          <w:szCs w:val="28"/>
        </w:rPr>
      </w:pPr>
      <w:r>
        <w:rPr>
          <w:sz w:val="28"/>
          <w:szCs w:val="28"/>
        </w:rPr>
        <w:t>не имеющего статуса пенсионера;</w:t>
      </w:r>
    </w:p>
    <w:p>
      <w:pPr>
        <w:pStyle w:val="Normal"/>
        <w:ind w:firstLine="540"/>
        <w:jc w:val="both"/>
        <w:rPr>
          <w:sz w:val="28"/>
          <w:szCs w:val="28"/>
        </w:rPr>
      </w:pPr>
      <w:r>
        <w:rPr>
          <w:sz w:val="28"/>
          <w:szCs w:val="28"/>
        </w:rPr>
        <w:t>не занимающегося трудовой деятельностью (безработного);</w:t>
      </w:r>
    </w:p>
    <w:p>
      <w:pPr>
        <w:pStyle w:val="Normal"/>
        <w:ind w:firstLine="540"/>
        <w:jc w:val="both"/>
        <w:rPr>
          <w:sz w:val="28"/>
          <w:szCs w:val="28"/>
        </w:rPr>
      </w:pPr>
      <w:r>
        <w:rPr>
          <w:sz w:val="28"/>
          <w:szCs w:val="28"/>
        </w:rPr>
        <w:t>мертворождённого ребенка на сроке от 154 дней беременности.</w:t>
      </w:r>
    </w:p>
    <w:p>
      <w:pPr>
        <w:pStyle w:val="Normal"/>
        <w:ind w:firstLine="540"/>
        <w:jc w:val="both"/>
        <w:rPr>
          <w:sz w:val="28"/>
          <w:szCs w:val="28"/>
        </w:rPr>
      </w:pPr>
      <w:r>
        <w:rPr>
          <w:sz w:val="28"/>
          <w:szCs w:val="28"/>
        </w:rPr>
        <w:t>Отдельно можно рассмотреть случай, когда на территории России наступила смерть иностранного гражданина — пенсионера, прибывшего в гости к родственникам. Если члены семьи приняли решение произвести захоронение тела в населенном пункте своего проживания, то также могут рассчитывать на получение пособия. В этом случае рассмотрение заявления будет происходить в индивидуальном порядке. Сотрудники могут попросить родственника, обратившегося за помощью, письменно изложить ситуацию в виде пояснительной записки.</w:t>
      </w:r>
    </w:p>
    <w:p>
      <w:pPr>
        <w:pStyle w:val="Normal"/>
        <w:ind w:firstLine="540"/>
        <w:jc w:val="both"/>
        <w:rPr>
          <w:sz w:val="28"/>
          <w:szCs w:val="28"/>
        </w:rPr>
      </w:pPr>
      <w:r>
        <w:rPr>
          <w:sz w:val="28"/>
          <w:szCs w:val="28"/>
        </w:rPr>
        <w:t>В военкомате</w:t>
      </w:r>
    </w:p>
    <w:p>
      <w:pPr>
        <w:pStyle w:val="Normal"/>
        <w:ind w:firstLine="540"/>
        <w:jc w:val="both"/>
        <w:rPr>
          <w:sz w:val="28"/>
          <w:szCs w:val="28"/>
        </w:rPr>
      </w:pPr>
      <w:r>
        <w:rPr>
          <w:sz w:val="28"/>
          <w:szCs w:val="28"/>
        </w:rPr>
        <w:t>Документы на возмещение расходов погребения умершего подаются в военкомат и органы исполнительной власти по месту службы. К данной категории относятся:</w:t>
      </w:r>
    </w:p>
    <w:p>
      <w:pPr>
        <w:pStyle w:val="Normal"/>
        <w:ind w:firstLine="540"/>
        <w:jc w:val="both"/>
        <w:rPr>
          <w:sz w:val="28"/>
          <w:szCs w:val="28"/>
        </w:rPr>
      </w:pPr>
      <w:r>
        <w:rPr>
          <w:sz w:val="28"/>
          <w:szCs w:val="28"/>
        </w:rPr>
        <w:t>действующие военнослужащие;</w:t>
      </w:r>
    </w:p>
    <w:p>
      <w:pPr>
        <w:pStyle w:val="Normal"/>
        <w:ind w:firstLine="540"/>
        <w:jc w:val="both"/>
        <w:rPr>
          <w:sz w:val="28"/>
          <w:szCs w:val="28"/>
        </w:rPr>
      </w:pPr>
      <w:r>
        <w:rPr>
          <w:sz w:val="28"/>
          <w:szCs w:val="28"/>
        </w:rPr>
        <w:t>лица, призванные на военные сборы;</w:t>
      </w:r>
    </w:p>
    <w:p>
      <w:pPr>
        <w:pStyle w:val="Normal"/>
        <w:ind w:firstLine="540"/>
        <w:jc w:val="both"/>
        <w:rPr>
          <w:sz w:val="28"/>
          <w:szCs w:val="28"/>
        </w:rPr>
      </w:pPr>
      <w:r>
        <w:rPr>
          <w:sz w:val="28"/>
          <w:szCs w:val="28"/>
        </w:rPr>
        <w:t>сотрудники органов внутренних дел;</w:t>
      </w:r>
    </w:p>
    <w:p>
      <w:pPr>
        <w:pStyle w:val="Normal"/>
        <w:ind w:firstLine="540"/>
        <w:jc w:val="both"/>
        <w:rPr>
          <w:sz w:val="28"/>
          <w:szCs w:val="28"/>
        </w:rPr>
      </w:pPr>
      <w:r>
        <w:rPr>
          <w:sz w:val="28"/>
          <w:szCs w:val="28"/>
        </w:rPr>
        <w:t>сотрудники Государственной противопожарной службы;</w:t>
      </w:r>
    </w:p>
    <w:p>
      <w:pPr>
        <w:pStyle w:val="Normal"/>
        <w:ind w:firstLine="540"/>
        <w:jc w:val="both"/>
        <w:rPr>
          <w:sz w:val="28"/>
          <w:szCs w:val="28"/>
        </w:rPr>
      </w:pPr>
      <w:r>
        <w:rPr>
          <w:sz w:val="28"/>
          <w:szCs w:val="28"/>
        </w:rPr>
        <w:t>таможенники;</w:t>
      </w:r>
    </w:p>
    <w:p>
      <w:pPr>
        <w:pStyle w:val="Normal"/>
        <w:ind w:firstLine="540"/>
        <w:jc w:val="both"/>
        <w:rPr>
          <w:sz w:val="28"/>
          <w:szCs w:val="28"/>
        </w:rPr>
      </w:pPr>
      <w:r>
        <w:rPr>
          <w:sz w:val="28"/>
          <w:szCs w:val="28"/>
        </w:rPr>
        <w:t>сотрудники организации, относящейся к уголовно-исполнительной системе;</w:t>
      </w:r>
    </w:p>
    <w:p>
      <w:pPr>
        <w:pStyle w:val="Normal"/>
        <w:ind w:firstLine="540"/>
        <w:jc w:val="both"/>
        <w:rPr>
          <w:sz w:val="28"/>
          <w:szCs w:val="28"/>
        </w:rPr>
      </w:pPr>
      <w:r>
        <w:rPr>
          <w:sz w:val="28"/>
          <w:szCs w:val="28"/>
        </w:rPr>
        <w:t>ветераны указанных служб;</w:t>
      </w:r>
    </w:p>
    <w:p>
      <w:pPr>
        <w:pStyle w:val="Normal"/>
        <w:ind w:firstLine="540"/>
        <w:jc w:val="both"/>
        <w:rPr>
          <w:sz w:val="28"/>
          <w:szCs w:val="28"/>
        </w:rPr>
      </w:pPr>
      <w:r>
        <w:rPr>
          <w:sz w:val="28"/>
          <w:szCs w:val="28"/>
        </w:rPr>
        <w:t>участники Великой отечественной войны;</w:t>
      </w:r>
    </w:p>
    <w:p>
      <w:pPr>
        <w:pStyle w:val="Normal"/>
        <w:ind w:firstLine="540"/>
        <w:jc w:val="both"/>
        <w:rPr>
          <w:sz w:val="28"/>
          <w:szCs w:val="28"/>
        </w:rPr>
      </w:pPr>
      <w:r>
        <w:rPr>
          <w:sz w:val="28"/>
          <w:szCs w:val="28"/>
        </w:rPr>
        <w:t>труженики тыла.</w:t>
      </w:r>
    </w:p>
    <w:p>
      <w:pPr>
        <w:pStyle w:val="Normal"/>
        <w:ind w:firstLine="540"/>
        <w:jc w:val="both"/>
        <w:rPr>
          <w:sz w:val="28"/>
          <w:szCs w:val="28"/>
        </w:rPr>
      </w:pPr>
      <w:r>
        <w:rPr>
          <w:sz w:val="28"/>
          <w:szCs w:val="28"/>
        </w:rPr>
        <w:t>За счет средств соответствующих федеральных ведомств и исполнительных органов власти (МВД, МЧС, Минобороны и т.д.) происходит финансирование расходов, связанных с погребением (кремацией), перевозкой тела в морг и к месту захоронения (кремации), услугами морга, изготовлением и установкой надгробия. Данные гарантии прописаны в статье 11 Закона о погребении.</w:t>
      </w:r>
    </w:p>
    <w:p>
      <w:pPr>
        <w:pStyle w:val="Normal"/>
        <w:ind w:firstLine="540"/>
        <w:jc w:val="both"/>
        <w:rPr>
          <w:sz w:val="28"/>
          <w:szCs w:val="28"/>
        </w:rPr>
      </w:pPr>
      <w:r>
        <w:rPr>
          <w:sz w:val="28"/>
          <w:szCs w:val="28"/>
        </w:rPr>
        <w:t>В случае, когда члены семьи умершего военного пенсионера изначально взяли на себя расходы на погребение, то им выплачивается компенсация в трехкратном размере получаемой пенсии. При этом сумма не должна быть меньше социального пособия на погребения, но не больше 15 484 рубля.</w:t>
      </w:r>
    </w:p>
    <w:p>
      <w:pPr>
        <w:pStyle w:val="Normal"/>
        <w:ind w:firstLine="540"/>
        <w:jc w:val="both"/>
        <w:rPr>
          <w:sz w:val="28"/>
          <w:szCs w:val="28"/>
        </w:rPr>
      </w:pPr>
      <w:r>
        <w:rPr>
          <w:sz w:val="28"/>
          <w:szCs w:val="28"/>
        </w:rPr>
        <w:t>Как получить пособие на погребение</w:t>
      </w:r>
    </w:p>
    <w:p>
      <w:pPr>
        <w:pStyle w:val="Normal"/>
        <w:ind w:firstLine="540"/>
        <w:jc w:val="both"/>
        <w:rPr>
          <w:sz w:val="28"/>
          <w:szCs w:val="28"/>
        </w:rPr>
      </w:pPr>
      <w:r>
        <w:rPr>
          <w:sz w:val="28"/>
          <w:szCs w:val="28"/>
        </w:rPr>
        <w:t>Важно помнить, что за пособием на погребение следует обратиться в течение 6 месяцев со дня смерти гражданина. Если последний день указанного срока находится на выходные или праздничные дни, то конечной датой считается тот рабочий день, что предшествует.</w:t>
      </w:r>
    </w:p>
    <w:p>
      <w:pPr>
        <w:pStyle w:val="Normal"/>
        <w:ind w:firstLine="540"/>
        <w:jc w:val="both"/>
        <w:rPr>
          <w:sz w:val="28"/>
          <w:szCs w:val="28"/>
        </w:rPr>
      </w:pPr>
      <w:r>
        <w:rPr>
          <w:sz w:val="28"/>
          <w:szCs w:val="28"/>
        </w:rPr>
        <w:t>Далее необходимо уточнить, к какой категории граждан относится умерший. От этого зависит, куда подавать документы:</w:t>
      </w:r>
    </w:p>
    <w:p>
      <w:pPr>
        <w:pStyle w:val="Normal"/>
        <w:ind w:firstLine="540"/>
        <w:jc w:val="both"/>
        <w:rPr>
          <w:sz w:val="28"/>
          <w:szCs w:val="28"/>
        </w:rPr>
      </w:pPr>
      <w:r>
        <w:rPr>
          <w:sz w:val="28"/>
          <w:szCs w:val="28"/>
        </w:rPr>
        <w:t>по месту работы;</w:t>
      </w:r>
    </w:p>
    <w:p>
      <w:pPr>
        <w:pStyle w:val="Normal"/>
        <w:ind w:firstLine="540"/>
        <w:jc w:val="both"/>
        <w:rPr>
          <w:sz w:val="28"/>
          <w:szCs w:val="28"/>
        </w:rPr>
      </w:pPr>
      <w:r>
        <w:rPr>
          <w:sz w:val="28"/>
          <w:szCs w:val="28"/>
        </w:rPr>
        <w:t>в УСЗН;</w:t>
      </w:r>
    </w:p>
    <w:p>
      <w:pPr>
        <w:pStyle w:val="Normal"/>
        <w:ind w:firstLine="540"/>
        <w:jc w:val="both"/>
        <w:rPr>
          <w:sz w:val="28"/>
          <w:szCs w:val="28"/>
        </w:rPr>
      </w:pPr>
      <w:r>
        <w:rPr>
          <w:sz w:val="28"/>
          <w:szCs w:val="28"/>
        </w:rPr>
        <w:t>в ПФ.</w:t>
      </w:r>
    </w:p>
    <w:p>
      <w:pPr>
        <w:pStyle w:val="Normal"/>
        <w:ind w:firstLine="540"/>
        <w:jc w:val="both"/>
        <w:rPr>
          <w:sz w:val="28"/>
          <w:szCs w:val="28"/>
        </w:rPr>
      </w:pPr>
      <w:r>
        <w:rPr>
          <w:sz w:val="28"/>
          <w:szCs w:val="28"/>
        </w:rPr>
        <w:t>Подача документов производится в соответствии со списком, утвержденным Законом о погребении. Помимо общего пакета каждая из организаций может потребовать дополнительные виды подтверждающих документов. Этот момент рассмотри модельно.</w:t>
      </w:r>
    </w:p>
    <w:p>
      <w:pPr>
        <w:pStyle w:val="Normal"/>
        <w:ind w:firstLine="540"/>
        <w:jc w:val="both"/>
        <w:rPr>
          <w:sz w:val="28"/>
          <w:szCs w:val="28"/>
        </w:rPr>
      </w:pPr>
      <w:r>
        <w:rPr>
          <w:sz w:val="28"/>
          <w:szCs w:val="28"/>
        </w:rPr>
        <w:t>Срок выплаты пособий установлен — не позднее следующего рабочего дня, следующего за днем обращения в соответствующий орган.</w:t>
      </w:r>
    </w:p>
    <w:p>
      <w:pPr>
        <w:pStyle w:val="Normal"/>
        <w:ind w:firstLine="540"/>
        <w:jc w:val="both"/>
        <w:rPr>
          <w:sz w:val="28"/>
          <w:szCs w:val="28"/>
        </w:rPr>
      </w:pPr>
      <w:r>
        <w:rPr>
          <w:sz w:val="28"/>
          <w:szCs w:val="28"/>
        </w:rPr>
        <w:t>Способ получения пособия предусматривает два варианта:</w:t>
      </w:r>
    </w:p>
    <w:p>
      <w:pPr>
        <w:pStyle w:val="Normal"/>
        <w:ind w:firstLine="540"/>
        <w:jc w:val="both"/>
        <w:rPr>
          <w:sz w:val="28"/>
          <w:szCs w:val="28"/>
        </w:rPr>
      </w:pPr>
      <w:r>
        <w:rPr>
          <w:sz w:val="28"/>
          <w:szCs w:val="28"/>
        </w:rPr>
        <w:t>через отделения почтовой связи;</w:t>
      </w:r>
    </w:p>
    <w:p>
      <w:pPr>
        <w:pStyle w:val="Normal"/>
        <w:ind w:firstLine="540"/>
        <w:jc w:val="both"/>
        <w:rPr>
          <w:sz w:val="28"/>
          <w:szCs w:val="28"/>
        </w:rPr>
      </w:pPr>
      <w:r>
        <w:rPr>
          <w:sz w:val="28"/>
          <w:szCs w:val="28"/>
        </w:rPr>
        <w:t>на счет в кредитной организации, реквизиты которого предоставляет заявитель.</w:t>
      </w:r>
    </w:p>
    <w:p>
      <w:pPr>
        <w:pStyle w:val="Normal"/>
        <w:ind w:firstLine="540"/>
        <w:jc w:val="both"/>
        <w:rPr>
          <w:sz w:val="28"/>
          <w:szCs w:val="28"/>
        </w:rPr>
      </w:pPr>
      <w:r>
        <w:rPr>
          <w:sz w:val="28"/>
          <w:szCs w:val="28"/>
        </w:rPr>
        <w:t>Практика показывает, что чаще всего перечисление средств происходит на счета Сберегательного банка.</w:t>
      </w:r>
    </w:p>
    <w:p>
      <w:pPr>
        <w:pStyle w:val="Normal"/>
        <w:ind w:firstLine="540"/>
        <w:jc w:val="both"/>
        <w:rPr>
          <w:sz w:val="28"/>
          <w:szCs w:val="28"/>
        </w:rPr>
      </w:pPr>
      <w:r>
        <w:rPr>
          <w:sz w:val="28"/>
          <w:szCs w:val="28"/>
        </w:rPr>
        <w:t>Источником финансирования пособия является:</w:t>
      </w:r>
    </w:p>
    <w:p>
      <w:pPr>
        <w:pStyle w:val="Normal"/>
        <w:ind w:firstLine="540"/>
        <w:jc w:val="both"/>
        <w:rPr>
          <w:sz w:val="28"/>
          <w:szCs w:val="28"/>
        </w:rPr>
      </w:pPr>
      <w:r>
        <w:rPr>
          <w:sz w:val="28"/>
          <w:szCs w:val="28"/>
        </w:rPr>
        <w:t>федеральный бюджет;</w:t>
      </w:r>
    </w:p>
    <w:p>
      <w:pPr>
        <w:pStyle w:val="Normal"/>
        <w:ind w:firstLine="540"/>
        <w:jc w:val="both"/>
        <w:rPr>
          <w:sz w:val="28"/>
          <w:szCs w:val="28"/>
        </w:rPr>
      </w:pPr>
      <w:r>
        <w:rPr>
          <w:sz w:val="28"/>
          <w:szCs w:val="28"/>
        </w:rPr>
        <w:t>бюджет Пенсионного фонда;</w:t>
      </w:r>
    </w:p>
    <w:p>
      <w:pPr>
        <w:pStyle w:val="Normal"/>
        <w:ind w:firstLine="540"/>
        <w:jc w:val="both"/>
        <w:rPr>
          <w:sz w:val="28"/>
          <w:szCs w:val="28"/>
        </w:rPr>
      </w:pPr>
      <w:r>
        <w:rPr>
          <w:sz w:val="28"/>
          <w:szCs w:val="28"/>
        </w:rPr>
        <w:t>бюджет Фонда социального страхования;</w:t>
      </w:r>
    </w:p>
    <w:p>
      <w:pPr>
        <w:pStyle w:val="Normal"/>
        <w:ind w:firstLine="540"/>
        <w:jc w:val="both"/>
        <w:rPr>
          <w:sz w:val="28"/>
          <w:szCs w:val="28"/>
        </w:rPr>
      </w:pPr>
      <w:r>
        <w:rPr>
          <w:sz w:val="28"/>
          <w:szCs w:val="28"/>
        </w:rPr>
        <w:t>средства органов исполнительной власти и федеральных ведомств;</w:t>
      </w:r>
    </w:p>
    <w:p>
      <w:pPr>
        <w:pStyle w:val="Normal"/>
        <w:ind w:firstLine="540"/>
        <w:jc w:val="both"/>
        <w:rPr>
          <w:sz w:val="28"/>
          <w:szCs w:val="28"/>
        </w:rPr>
      </w:pPr>
      <w:r>
        <w:rPr>
          <w:sz w:val="28"/>
          <w:szCs w:val="28"/>
        </w:rPr>
        <w:t>средства нанимателя (возможно профсоюзной организации).</w:t>
      </w:r>
    </w:p>
    <w:p>
      <w:pPr>
        <w:pStyle w:val="Normal"/>
        <w:ind w:firstLine="540"/>
        <w:jc w:val="both"/>
        <w:rPr>
          <w:sz w:val="28"/>
          <w:szCs w:val="28"/>
        </w:rPr>
      </w:pPr>
      <w:r>
        <w:rPr>
          <w:sz w:val="28"/>
          <w:szCs w:val="28"/>
        </w:rPr>
        <w:t>Какие документы нужны</w:t>
      </w:r>
    </w:p>
    <w:p>
      <w:pPr>
        <w:pStyle w:val="Normal"/>
        <w:ind w:firstLine="540"/>
        <w:jc w:val="both"/>
        <w:rPr>
          <w:sz w:val="28"/>
          <w:szCs w:val="28"/>
        </w:rPr>
      </w:pPr>
      <w:r>
        <w:rPr>
          <w:sz w:val="28"/>
          <w:szCs w:val="28"/>
        </w:rPr>
        <w:t>Общий пакет документов для получения пособия на погребение включает:</w:t>
      </w:r>
    </w:p>
    <w:p>
      <w:pPr>
        <w:pStyle w:val="Normal"/>
        <w:ind w:firstLine="540"/>
        <w:jc w:val="both"/>
        <w:rPr>
          <w:sz w:val="28"/>
          <w:szCs w:val="28"/>
        </w:rPr>
      </w:pPr>
      <w:r>
        <w:rPr>
          <w:sz w:val="28"/>
          <w:szCs w:val="28"/>
        </w:rPr>
        <w:t>Заявление на выплату (образцы присутствуют на сайтах органов, производящих перечисления средств);</w:t>
      </w:r>
    </w:p>
    <w:p>
      <w:pPr>
        <w:pStyle w:val="Normal"/>
        <w:ind w:firstLine="540"/>
        <w:jc w:val="both"/>
        <w:rPr>
          <w:sz w:val="28"/>
          <w:szCs w:val="28"/>
        </w:rPr>
      </w:pPr>
      <w:r>
        <w:rPr>
          <w:sz w:val="28"/>
          <w:szCs w:val="28"/>
        </w:rPr>
        <w:t>паспорт заявителя;</w:t>
      </w:r>
    </w:p>
    <w:p>
      <w:pPr>
        <w:pStyle w:val="Normal"/>
        <w:ind w:firstLine="540"/>
        <w:jc w:val="both"/>
        <w:rPr>
          <w:sz w:val="28"/>
          <w:szCs w:val="28"/>
        </w:rPr>
      </w:pPr>
      <w:r>
        <w:rPr>
          <w:sz w:val="28"/>
          <w:szCs w:val="28"/>
        </w:rPr>
        <w:t>справку о смерти по форме № 33 (выдается загсом).</w:t>
      </w:r>
    </w:p>
    <w:p>
      <w:pPr>
        <w:pStyle w:val="Normal"/>
        <w:ind w:firstLine="540"/>
        <w:jc w:val="both"/>
        <w:rPr>
          <w:sz w:val="28"/>
          <w:szCs w:val="28"/>
        </w:rPr>
      </w:pPr>
      <w:r>
        <w:rPr>
          <w:sz w:val="28"/>
          <w:szCs w:val="28"/>
        </w:rPr>
        <w:t>Дополнительно при обращении в отделения Пенсионного фонда подаются документы:</w:t>
      </w:r>
    </w:p>
    <w:p>
      <w:pPr>
        <w:pStyle w:val="Normal"/>
        <w:ind w:firstLine="540"/>
        <w:jc w:val="both"/>
        <w:rPr>
          <w:sz w:val="28"/>
          <w:szCs w:val="28"/>
        </w:rPr>
      </w:pPr>
      <w:r>
        <w:rPr>
          <w:sz w:val="28"/>
          <w:szCs w:val="28"/>
        </w:rPr>
        <w:t>доказывающие отсутствие факта работы на день смерти (трудовая книжка умершего или справка из службы занятости);</w:t>
      </w:r>
    </w:p>
    <w:p>
      <w:pPr>
        <w:pStyle w:val="Normal"/>
        <w:ind w:firstLine="540"/>
        <w:jc w:val="both"/>
        <w:rPr>
          <w:sz w:val="28"/>
          <w:szCs w:val="28"/>
        </w:rPr>
      </w:pPr>
      <w:r>
        <w:rPr>
          <w:sz w:val="28"/>
          <w:szCs w:val="28"/>
        </w:rPr>
        <w:t>справку территориального органа Фонда социального страхования о том, что умерший не подлежал обязательному социальному страхованию — в случае, когда умерший занимался частной практикой, предпринимательством или относился к членам родовых общин коренных малочисленных народов Севера.</w:t>
      </w:r>
    </w:p>
    <w:p>
      <w:pPr>
        <w:pStyle w:val="Normal"/>
        <w:ind w:firstLine="540"/>
        <w:jc w:val="both"/>
        <w:rPr>
          <w:sz w:val="28"/>
          <w:szCs w:val="28"/>
        </w:rPr>
      </w:pPr>
      <w:r>
        <w:rPr>
          <w:sz w:val="28"/>
          <w:szCs w:val="28"/>
        </w:rPr>
        <w:t>При обращении в органы социальной защиты дополнительно требуются:</w:t>
      </w:r>
    </w:p>
    <w:p>
      <w:pPr>
        <w:pStyle w:val="Normal"/>
        <w:ind w:firstLine="540"/>
        <w:jc w:val="both"/>
        <w:rPr>
          <w:sz w:val="28"/>
          <w:szCs w:val="28"/>
        </w:rPr>
      </w:pPr>
      <w:r>
        <w:rPr>
          <w:sz w:val="28"/>
          <w:szCs w:val="28"/>
        </w:rPr>
        <w:t>медицинская справка на мертворождённого ребенка;</w:t>
      </w:r>
    </w:p>
    <w:p>
      <w:pPr>
        <w:pStyle w:val="Normal"/>
        <w:ind w:firstLine="540"/>
        <w:jc w:val="both"/>
        <w:rPr>
          <w:sz w:val="28"/>
          <w:szCs w:val="28"/>
        </w:rPr>
      </w:pPr>
      <w:r>
        <w:rPr>
          <w:sz w:val="28"/>
          <w:szCs w:val="28"/>
        </w:rPr>
        <w:t>паспорт матери;</w:t>
      </w:r>
    </w:p>
    <w:p>
      <w:pPr>
        <w:pStyle w:val="Normal"/>
        <w:ind w:firstLine="540"/>
        <w:jc w:val="both"/>
        <w:rPr>
          <w:sz w:val="28"/>
          <w:szCs w:val="28"/>
        </w:rPr>
      </w:pPr>
      <w:r>
        <w:rPr>
          <w:sz w:val="28"/>
          <w:szCs w:val="28"/>
        </w:rPr>
        <w:t>выписка с места регистрации неработающего гражданина (не пенсионера);</w:t>
      </w:r>
    </w:p>
    <w:p>
      <w:pPr>
        <w:pStyle w:val="Normal"/>
        <w:ind w:firstLine="540"/>
        <w:jc w:val="both"/>
        <w:rPr>
          <w:sz w:val="28"/>
          <w:szCs w:val="28"/>
        </w:rPr>
      </w:pPr>
      <w:r>
        <w:rPr>
          <w:sz w:val="28"/>
          <w:szCs w:val="28"/>
        </w:rPr>
        <w:t>Справка о регистрации в качестве безработного (при наличии);</w:t>
      </w:r>
    </w:p>
    <w:p>
      <w:pPr>
        <w:pStyle w:val="Normal"/>
        <w:ind w:firstLine="540"/>
        <w:jc w:val="both"/>
        <w:rPr>
          <w:sz w:val="28"/>
          <w:szCs w:val="28"/>
        </w:rPr>
      </w:pPr>
      <w:r>
        <w:rPr>
          <w:sz w:val="28"/>
          <w:szCs w:val="28"/>
        </w:rPr>
        <w:t>Справка о прохождении умершим очной формы обучения (средне профессиональной и высшей формы);</w:t>
      </w:r>
    </w:p>
    <w:p>
      <w:pPr>
        <w:pStyle w:val="Normal"/>
        <w:ind w:firstLine="540"/>
        <w:jc w:val="both"/>
        <w:rPr>
          <w:sz w:val="28"/>
          <w:szCs w:val="28"/>
        </w:rPr>
      </w:pPr>
      <w:r>
        <w:rPr>
          <w:sz w:val="28"/>
          <w:szCs w:val="28"/>
        </w:rPr>
        <w:t>Справка из Пенсионного фонда о неполучении пенсии;</w:t>
      </w:r>
    </w:p>
    <w:p>
      <w:pPr>
        <w:pStyle w:val="Normal"/>
        <w:ind w:firstLine="540"/>
        <w:jc w:val="both"/>
        <w:rPr>
          <w:sz w:val="28"/>
          <w:szCs w:val="28"/>
        </w:rPr>
      </w:pPr>
      <w:r>
        <w:rPr>
          <w:sz w:val="28"/>
          <w:szCs w:val="28"/>
        </w:rPr>
        <w:t>Свидетельство о смерти с гербовой печатью.</w:t>
      </w:r>
    </w:p>
    <w:p>
      <w:pPr>
        <w:pStyle w:val="Normal"/>
        <w:ind w:firstLine="540"/>
        <w:jc w:val="both"/>
        <w:rPr>
          <w:sz w:val="28"/>
          <w:szCs w:val="28"/>
        </w:rPr>
      </w:pPr>
      <w:r>
        <w:rPr>
          <w:sz w:val="28"/>
          <w:szCs w:val="28"/>
        </w:rPr>
        <w:t>При обращении за пособием по месту работы умершего или заявителя помимо основного пакета документа дополнительно просят предоставить только Свидетельство о смерти. Если же заявитель работает по совместительству, то для исключения повторной выдачи потребуется справка с другого места работы о том, что пособие не выплачивалось.</w:t>
      </w:r>
    </w:p>
    <w:p>
      <w:pPr>
        <w:pStyle w:val="Normal"/>
        <w:ind w:firstLine="540"/>
        <w:jc w:val="both"/>
        <w:rPr>
          <w:sz w:val="28"/>
          <w:szCs w:val="28"/>
        </w:rPr>
      </w:pPr>
      <w:r>
        <w:rPr>
          <w:sz w:val="28"/>
          <w:szCs w:val="28"/>
        </w:rPr>
        <w:t>Главное о пособии на погребение</w:t>
      </w:r>
    </w:p>
    <w:p>
      <w:pPr>
        <w:pStyle w:val="Normal"/>
        <w:ind w:firstLine="540"/>
        <w:jc w:val="both"/>
        <w:rPr>
          <w:sz w:val="28"/>
          <w:szCs w:val="28"/>
        </w:rPr>
      </w:pPr>
      <w:r>
        <w:rPr>
          <w:sz w:val="28"/>
          <w:szCs w:val="28"/>
        </w:rPr>
        <w:t>Государство гарантирует гражданам помощь при осуществлении погребении умершего в виде социального пособия на погребение, бесплатного погребения, компенсации части затрат н похороны отдельных категорий граждан.</w:t>
      </w:r>
    </w:p>
    <w:p>
      <w:pPr>
        <w:pStyle w:val="Normal"/>
        <w:ind w:firstLine="540"/>
        <w:jc w:val="both"/>
        <w:rPr>
          <w:sz w:val="28"/>
          <w:szCs w:val="28"/>
        </w:rPr>
      </w:pPr>
      <w:r>
        <w:rPr>
          <w:sz w:val="28"/>
          <w:szCs w:val="28"/>
        </w:rPr>
        <w:t>Пособие получает любое лицо, осуществившее похороны умершего, независимо от степени родства.</w:t>
      </w:r>
    </w:p>
    <w:p>
      <w:pPr>
        <w:pStyle w:val="Normal"/>
        <w:ind w:firstLine="540"/>
        <w:jc w:val="both"/>
        <w:rPr>
          <w:sz w:val="28"/>
          <w:szCs w:val="28"/>
        </w:rPr>
      </w:pPr>
      <w:r>
        <w:rPr>
          <w:sz w:val="28"/>
          <w:szCs w:val="28"/>
        </w:rPr>
        <w:t>Выплачивать пособие уполномочены три структуры:</w:t>
      </w:r>
    </w:p>
    <w:p>
      <w:pPr>
        <w:pStyle w:val="Normal"/>
        <w:ind w:firstLine="540"/>
        <w:jc w:val="both"/>
        <w:rPr>
          <w:sz w:val="28"/>
          <w:szCs w:val="28"/>
        </w:rPr>
      </w:pPr>
      <w:r>
        <w:rPr>
          <w:sz w:val="28"/>
          <w:szCs w:val="28"/>
        </w:rPr>
        <w:t>Пенсионный фонд (неработающий пенсионер);</w:t>
      </w:r>
    </w:p>
    <w:p>
      <w:pPr>
        <w:pStyle w:val="Normal"/>
        <w:ind w:firstLine="540"/>
        <w:jc w:val="both"/>
        <w:rPr>
          <w:sz w:val="28"/>
          <w:szCs w:val="28"/>
        </w:rPr>
      </w:pPr>
      <w:r>
        <w:rPr>
          <w:sz w:val="28"/>
          <w:szCs w:val="28"/>
        </w:rPr>
        <w:t>органы социальной защиты населения (мертворожденный ребенок, несовершеннолетние, безработные, малоимущие);</w:t>
      </w:r>
    </w:p>
    <w:p>
      <w:pPr>
        <w:pStyle w:val="Normal"/>
        <w:ind w:firstLine="540"/>
        <w:jc w:val="both"/>
        <w:rPr>
          <w:sz w:val="28"/>
          <w:szCs w:val="28"/>
        </w:rPr>
      </w:pPr>
      <w:r>
        <w:rPr>
          <w:sz w:val="28"/>
          <w:szCs w:val="28"/>
        </w:rPr>
        <w:t>работодатель умершего или заявителя (работающий сотрудник);</w:t>
      </w:r>
    </w:p>
    <w:p>
      <w:pPr>
        <w:pStyle w:val="Normal"/>
        <w:ind w:firstLine="540"/>
        <w:jc w:val="both"/>
        <w:rPr>
          <w:sz w:val="28"/>
          <w:szCs w:val="28"/>
        </w:rPr>
      </w:pPr>
      <w:r>
        <w:rPr>
          <w:sz w:val="28"/>
          <w:szCs w:val="28"/>
        </w:rPr>
        <w:t>военкомат (действующие и пенсионеры военной службы, ветераны ВОВ);</w:t>
      </w:r>
    </w:p>
    <w:p>
      <w:pPr>
        <w:pStyle w:val="Normal"/>
        <w:ind w:firstLine="540"/>
        <w:jc w:val="both"/>
        <w:rPr>
          <w:sz w:val="28"/>
          <w:szCs w:val="28"/>
        </w:rPr>
      </w:pPr>
      <w:r>
        <w:rPr>
          <w:sz w:val="28"/>
          <w:szCs w:val="28"/>
        </w:rPr>
        <w:t>исполнительные органы власти (умерший являлся сотрудником МВД, МЧС, Таможни и т.д.).</w:t>
      </w:r>
    </w:p>
    <w:p>
      <w:pPr>
        <w:pStyle w:val="Normal"/>
        <w:ind w:firstLine="540"/>
        <w:jc w:val="both"/>
        <w:rPr>
          <w:sz w:val="28"/>
          <w:szCs w:val="28"/>
        </w:rPr>
      </w:pPr>
      <w:r>
        <w:rPr>
          <w:sz w:val="28"/>
          <w:szCs w:val="28"/>
        </w:rPr>
        <w:t>Выплата производится не позднее следующего рабочего дня после предоставления необходимого пакета документов.</w:t>
      </w:r>
    </w:p>
    <w:p>
      <w:pPr>
        <w:pStyle w:val="Normal"/>
        <w:ind w:firstLine="540"/>
        <w:jc w:val="both"/>
        <w:rPr>
          <w:sz w:val="28"/>
          <w:szCs w:val="28"/>
        </w:rPr>
      </w:pPr>
      <w:r>
        <w:rPr>
          <w:sz w:val="28"/>
          <w:szCs w:val="28"/>
        </w:rPr>
        <w:t>Срок обращения за пособием — не позднее 6 месяцев со дня смерти.</w:t>
      </w:r>
    </w:p>
    <w:p>
      <w:pPr>
        <w:pStyle w:val="Normal"/>
        <w:ind w:firstLine="540"/>
        <w:jc w:val="both"/>
        <w:rPr>
          <w:sz w:val="28"/>
          <w:szCs w:val="28"/>
        </w:rPr>
      </w:pPr>
      <w:r>
        <w:rPr>
          <w:sz w:val="28"/>
          <w:szCs w:val="28"/>
        </w:rPr>
        <w:t>Отдельные субъекты Российской Федерации утверждают нормативные акты о дополнительном виде помощи. Поэтому следует уточнить, на что может рассчитывать заявитель в каждом конкретном случае.</w:t>
      </w:r>
    </w:p>
    <w:p>
      <w:pPr>
        <w:pStyle w:val="Normal"/>
        <w:ind w:firstLine="540"/>
        <w:jc w:val="both"/>
        <w:rPr>
          <w:sz w:val="28"/>
          <w:szCs w:val="28"/>
        </w:rPr>
      </w:pPr>
      <w:r>
        <w:rPr>
          <w:sz w:val="28"/>
          <w:szCs w:val="28"/>
        </w:rPr>
        <w:t>Таким образом, государство гарантирует каждому человеку погребение умершего с учетом его волеизъявления или пожеланиями родствен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1:44:00Z</dcterms:created>
  <dc:creator>Игорь</dc:creator>
  <dc:description/>
  <cp:keywords/>
  <dc:language>en-US</dc:language>
  <cp:lastModifiedBy>Игорь</cp:lastModifiedBy>
  <dcterms:modified xsi:type="dcterms:W3CDTF">2018-04-20T11:27:00Z</dcterms:modified>
  <cp:revision>4</cp:revision>
  <dc:subject/>
  <dc:title/>
</cp:coreProperties>
</file>